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ом засед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овета УРТ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т ___________№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боты Общественного Совета УРТ по рассмотрению вопросов в сфере государственного регулирования тарифов в Воронежской области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849"/>
        <w:gridCol w:w="2070"/>
        <w:gridCol w:w="21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Общественн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4 меся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«круглых столов» по актуальным темам в Общественном Сов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проектов нормативных правовых актов и действующего законодательства в регулируемых сфера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секц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 итогах тарифного регулирования в 2014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вые                   4 месяца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</w:tr>
      <w:tr>
        <w:trPr>
          <w:trHeight w:val="11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 проблемах начисления платы за коммунальные услуги на ОД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торые                   4 месяца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 повышении тарифов на коммунальные у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01.07.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торые                   4 месяца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тарифном регулировании на 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ретьи                   4 месяца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работы Общественного Совета при УРТ на 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30:00Z</dcterms:created>
  <dc:creator>Шайкина Елена Петровна</dc:creator>
  <dc:description/>
  <cp:keywords/>
  <dc:language>en-US</dc:language>
  <cp:lastModifiedBy>Помогалова</cp:lastModifiedBy>
  <cp:lastPrinted>2015-04-08T14:43:00Z</cp:lastPrinted>
  <dcterms:modified xsi:type="dcterms:W3CDTF">2015-04-08T10:44:00Z</dcterms:modified>
  <cp:revision>13</cp:revision>
  <dc:subject/>
  <dc:title>Утвержден</dc:title>
</cp:coreProperties>
</file>