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клад об осуществлении управлением по государственному регулированию тарифов Воронежской области государственного контроля (надзора) в соответствующих сферах деятельности и об эффективности такого контроля (надзора) 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стояние нормативно-правового регулирования в соответствующей сфере деятель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нормативными правовыми актами, регламентирующими деятельность управления по государственному регулированию тарифов Воронежской области (далее – УРТ) и его должностных лиц, устанавливающими обязательные требования к осуществлению деятельности юридических лиц и индивидуальных предпринимателей, соблюдение которых подлежит проверке в процессе осуществления УРТ регионального государственного контроля (надзора), являются: </w:t>
      </w:r>
    </w:p>
    <w:p>
      <w:pPr>
        <w:pStyle w:val="Normal"/>
        <w:keepLines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сфере электроэнергетики:</w:t>
      </w:r>
    </w:p>
    <w:p>
      <w:pPr>
        <w:pStyle w:val="Normal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Федеральный закон от 26.03.2003 № 35-ФЗ «Об электроэнергетик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Федеральный закон от 17.08.1995 № 147-ФЗ «О естественных монопо-лиях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становление Правительства Российской Федерации от 29.12.2011                № 1178 «О ценообразовании в области регулируемых цен (тарифов) в электроэнергетике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становление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становление Правительства Российской Федерации от 27.12.2004 № 861 «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 Правительства Российской Федерации от 27.12.2010  № 1172  «Об утверждении Правил оптового рынка электрической энергии и мощности и о внесении изменений в некоторые акты Правительства Российской Федерации по вопросам организации функционирования оптового рынка электрической энергии и мощност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каз ФСТ России от 06.08.2004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каз ФСТ России от 11.09.2012 № 209-э/1 «Об утверждении Методических указаний по определению размера платы за технологическое присоединение к электрическим сетям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каз ФСТ России от 16.09.2014 № 1442-э «Об утверждении Методических указаний по расчету тарифов на электрическую энергию (мощность) для населения и приравненных к нему категорий потребителей, тарифов на услуги по передаче электрической энергии, поставляемой населению и приравненным к нему категориям потребителей».</w:t>
      </w:r>
    </w:p>
    <w:p>
      <w:pPr>
        <w:pStyle w:val="Normal"/>
        <w:keepLines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сфере теплоснабжения:</w:t>
      </w:r>
    </w:p>
    <w:p>
      <w:pPr>
        <w:pStyle w:val="Normal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й закон от 27.07.2010 № 190-ФЗ «О теплоснабжении»;</w:t>
      </w:r>
    </w:p>
    <w:p>
      <w:pPr>
        <w:pStyle w:val="Style17"/>
        <w:ind w:left="0" w:firstLine="709"/>
        <w:rPr>
          <w:sz w:val="28"/>
          <w:szCs w:val="28"/>
        </w:rPr>
      </w:pPr>
      <w:r>
        <w:rPr>
          <w:sz w:val="28"/>
          <w:szCs w:val="28"/>
        </w:rPr>
        <w:t>-Федеральный закон от 17.08.1995 № 147-ФЗ «О естественных монопо-лиях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становление Правительства Российской Федерации от 22.10.2012                № 1075 «О ценообразовании в сфере теплоснабжения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каз ФСТ России от 13.06.2013 № 760-э «Об утверждении Методических указаний по расчету регулируемых цен (тарифов) в сфере теплоснабжения».</w:t>
      </w:r>
    </w:p>
    <w:p>
      <w:pPr>
        <w:pStyle w:val="Normal"/>
        <w:keepLines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коммунальном комплекс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едеральный закон от 30.12.2004 № 210-ФЗ «Об основах регулирования тарифов организаций коммунального комплекса»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Постановление Правительства Российской Федерации от 14.07.2008 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каз Минрегиона Российской Федерации от 15.02.2011 № 47                       «Об утверждении Методических указаний по расчету тарифов и надбавок в сфере деятельности организаций коммунального комплекса».</w:t>
      </w:r>
    </w:p>
    <w:p>
      <w:pPr>
        <w:pStyle w:val="Normal"/>
        <w:keepLines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сфере обращения лекарственных средст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Федеральный закон от 12.04.2010 № 61-ФЗ «Об обращении лекарственных средств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Постановление Правительства Российской Федерации от 29.10.2010 № 865 «О государственном регулировании цен на лекарственные препараты, включенные в перечень жизненно необходимых и важнейших лекарственных препаратов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6 мая 2015 года № 434 «О региональном государственном контроле за применением цен на лекарственные препараты, включенные в перечень жизненно необходимых и важнейших лекарственных препаратов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sz w:val="28"/>
          <w:szCs w:val="28"/>
        </w:rPr>
        <w:t xml:space="preserve"> Правительства Российской Федерации от 7 марта 1995 года № 239 «О мерах по упорядочению государственного регулирования цен (тарифов)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sz w:val="28"/>
          <w:szCs w:val="28"/>
        </w:rPr>
        <w:t xml:space="preserve"> Правительства Российской Федерации от 8 августа 2009 года № 654 «О совершенствовании государственного регулирования цен на лекарственные препараты, включенные в перечень жизненно необходимых и важнейших лекарственных препаратов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иказ ФСТ России от 11.12.2009 № 442-а «Об утверждении Методики установления органами исполнительной власти субъектов Российской Федерации предельных размеров оптовых надбавок и предельных размеров розничных надбавок к фактическим отпускным ценам, установленным производителями лекарственных препаратов, на лекарственные препараты, включенные в перечень жизненно необходимых и важнейших лекарственных препаратов»;</w:t>
      </w:r>
    </w:p>
    <w:p>
      <w:pPr>
        <w:pStyle w:val="Normal"/>
        <w:keepLines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сфере водоснабжения и водоотвед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й закон от 07.12.2011 № 416-ФЗ «О водоснабжении и водоотведении»;</w:t>
      </w:r>
    </w:p>
    <w:p>
      <w:pPr>
        <w:pStyle w:val="Style17"/>
        <w:ind w:left="0" w:firstLine="709"/>
        <w:rPr>
          <w:sz w:val="28"/>
          <w:szCs w:val="28"/>
        </w:rPr>
      </w:pPr>
      <w:r>
        <w:rPr>
          <w:sz w:val="28"/>
          <w:szCs w:val="28"/>
        </w:rPr>
        <w:t>-Федеральный закон от 17.08.1995 № 147-ФЗ «О естественных монопо-лиях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становление Правительства Российской Федерации от 13.05.2013 № 406 «О государственном регулировании тарифов в сфере водоснабжения и водоотведения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становление Правительства Российской Федерации от 29.07.2013 № 644 «Об утверждении Правил холодного водоснабжения и водоотведения и о внесении изменений в некоторые акты Правительства Российской Федерации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становление Правительства Российской Федерации от 29.07.2013 № 641 «Об инвестиционных и производственных программах организаций, осуществляющих деятельность в сфере водоснабжения и водоотведения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каз ФСТ России от 27.12.2013 № 1746-э «Об утверждении Методических указаний по расчету регулируемых тарифов в сфере водоснабжения и водоотведения».</w:t>
      </w:r>
    </w:p>
    <w:p>
      <w:pPr>
        <w:pStyle w:val="Normal"/>
        <w:keepLines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области обращения с твердыми коммунальными отходами:</w:t>
      </w:r>
    </w:p>
    <w:p>
      <w:pPr>
        <w:pStyle w:val="Style17"/>
        <w:ind w:left="0" w:firstLine="709"/>
        <w:rPr>
          <w:sz w:val="28"/>
          <w:szCs w:val="28"/>
        </w:rPr>
      </w:pPr>
      <w:r>
        <w:rPr>
          <w:sz w:val="28"/>
          <w:szCs w:val="28"/>
        </w:rPr>
        <w:t>- Федеральный закон от 24.06.1998 № 89-ФЗ «Об отходах производства и потребления»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Воронежской области от 03.11.2015 № 147-ОЗ «Об отходах производства и потребления на территории Воронежской области и о признании утратившими силу отдельных законодательных актов (положений законодательных актов) Воронежской области в сфере обращения с отходами производства и потребления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нормативным правовым актам, регламентирующим деятельность УРТ в части осуществления регионального государственного контроля (надзора), помимо вышеуказанных нормативных правовых актов, относятся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- Закон №294-ФЗ)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Постановление Правительства Российской Федерации от 29.10.2010        № 872 «О стандартах раскрытия информации субъектами естественных монополий, оказывающими услуги по транспортировке газа по трубопроводам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Постановление Правительства Российской Федерации от 28.09.2010  № 764 «Об утверждении Правил осуществления контроля за соблюдением субъектами естественных монополий стандартов раскрытия информации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Постановление Правительства Российской Федерации от 05.07.2013  № 570 «О стандартах раскрытия информации теплоснабжающими организациями, теплосетевыми организациями и органами регулирования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тановление Правительства Российской Федерации от 17.01.2013  № 6 «О стандартах раскрытия информации в сфере водоснабжения и водоотведения»; </w:t>
        <w:tab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Постановление Правительства Российской Федерации от 30.12.2009  № 1140 «Об утверждении стандартов раскрытия информации организациями коммунального комплекса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Постановление Правительства Российской Федерации от 21.01.2004  № 24 «Об утверждении стандартов раскрытия информации субъектами оптового и розничных рынков электрической энерги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Постановление Правительства Российской Федерации от 28.09.2010  № 764 «Об утверждении Правил осуществления контроля за соблюдением субъектами естественных монополий стандартов раскрытия информации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становление Правительства Российской Федерации от 05.02.1998  № 162 «Об утверждении Правил поставки газа в Российской Федераци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 Правительства Российской Федерации от 29.12.2000                  № 1021 «О государственном регулировании цен на газ, тарифов на услуги по его транспортировке и платы за технологическое присоединение газоиспользующего оборудования к газораспределительным сетям на территории Российской Федераци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каз ФСТ России от 28.04.2014 № 101-э/3 «Об утверждении Методических указаний по расчету размера платы за технологическое присоединение газоиспользующего оборудования к сетям газораспределения и (или) стандартизированных тарифных ставок, определяющих ее величину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 правительства Воронежской области от 19.03.2014              № 238 «О региональном государственном контроле (надзоре) в области регулируемых государством цен (тарифов), а также признании утратившими силу некоторых актов правительства Воронежской област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, данные нормативные правовые акты являются не достаточными для исполнения возложенных на УРТ функций по осуществлению регионального государственного контроля (надзора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казанные в настоящем Разделе нормативные правовые акты размещены для ознакомления заинтересованных лиц на официальном сайте УРТ в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рганизация государственного контроля (надзора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УРТ состоит из руководителя, первого заместителя руководителя, заместителя руководителя-начальника отдела тарифов организаций коммунального комплекса, непроизводственной сферы, газа и транспорта, пяти отделов, возглавляемых начальниками. Общая численность работников УРТ составляет 41 человек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Постановлением правительства Воронежской области от 18.05.2009           № 397 утверждено Положение о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и по государственному регулированию тарифов Воронежской области, в котором предусмотрены государственные функции, в т.ч. по осуществлению регионального государственного контроля (надзора)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Так, основными государственными функциями УРТ по осуществлению регионального государственного контроля (надзора)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регионального государственного контроля (надзора) в области регулирования цен (тарифов) в сфере теплоснабж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ление регионального государственного контроля (надзора) за регулируемыми государством ценами (тарифами) в электроэнергетик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ление регионального государственного контроля (надзора) в области регулирования тарифов и надбавок в коммунальном комплекс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существление регионального государственного контроля за применением цен на лекарственные препараты, включенные в перечень жизненно необходимых и важнейших лекарственных препаратов, организациями оптовой торговли, аптечными организациями, индивидуальными предпринимателями, имеющими лицензию на фармацевтическую деятельнос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ение регионального государственного контроля (надзора) в области регулирования тарифов в сфере водоснабжения и водоотвед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существление регионального государственного контроля (надзора) в области обращения с твердыми коммунальными отходами в части правильности применения тариф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о исполнение перечисленных государственных функций по осуществлению государственного контроля (надзора), УРТ были разработаны и утверждены в установленном порядке административные регламент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6 года утверждены следующие административные регламенты УРТ по исполнению государственных функций по контролю (надзору)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«Осуществление контроля за применением цен на лекарственные препараты, включенные в перечень жизненно необходимых и важнейших лекарственных препаратов, организациями оптовой торговли, аптечными организациями, индивидуальными предпринимателями, имеющими лицензию на фармацевтическую деятельность» (приказ УРТ от 21.03.2012  № 9-Р (в ред. от 27.12.2013 № 100-р, от 14.04.2014 № 17-р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«Осуществление регионального государственного контроля (надзора) за деятельностью гарантирующих поставщиков в части обеспечения надежного энергоснабжения населения» (приказ УРТ от 27.12.2013 № 99-Р);</w:t>
        <w:br/>
        <w:tab/>
        <w:t>- «Осуществление регионального государственного контроля (надзора) в области регулирования цен (тарифов) в сфере теплоснабжения» (приказ УРТ от 01.07.2013 № 37-Р (в ред. от 14.04.2014 № 17-р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Осуществление регионального государственного контроля (надзора) за регулируемыми государством ценами (тарифами) в электроэнергетике» (приказ УРТ от 01.07.2013 № 36-Р (в ред. от 14.04.2014 № 17-р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настоящее время, с учетом внесения изменений в действующее законодательство, регулирующие отношения в области организации и осуществления государственного контроля (надзора) и защиты прав юридических лиц и индивидуальных предпринимателей при осуществлении государственного контроля (надзора), в вышеуказанные Административные регламенты УРТ подготовлены изменения, также подготовлены новые проекты Административных регламентов в сфере водоснабжения и водоотведения, в коммунальном комплексе согласно установленному Порядку разработки и утверждения административных регламентов исполнения государственных функций по осуществлению регионального государственного контроля (надзора) исполнительными органами государственной власти Воронежской области, утвержденному постановлением правительства от 01.03.2011 № 154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м № 294-ФЗ, иными нормативно-правовыми актами, регламентирующими деятельность органов исполнительной власти субъекта РФ в области регулирования цен (тарифов), не предусмотрен порядок взаимодействия органов государственного контроля (надзора) с другими органами контроля (надзора) при осуществлении контроль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месте  с тем, согласно статье 9 Закона №294-ФЗ органы прокуратуры, рассматривая проекты ежегодных планов проведения плановых проверок, вносят предложения руководителям органов государственного контроля (надзора) о проведении совместных проверок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При проведении совместных плановых проверок органами государственного контроля (надзора) в ежегодных планах проведения плановых проверок юридических лиц (их филиалов, представительств, обособленных структурных подразделений) и индивидуальных предпринимателей указываются наименования всех участвующих в такой проверке орга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согласно утвержденному приказом УРТ </w:t>
      </w:r>
      <w:r>
        <w:rPr>
          <w:bCs/>
          <w:sz w:val="28"/>
          <w:szCs w:val="28"/>
        </w:rPr>
        <w:t>от 27.10.2014 № 36-Р</w:t>
      </w:r>
      <w:r>
        <w:rPr>
          <w:sz w:val="28"/>
          <w:szCs w:val="28"/>
        </w:rPr>
        <w:t xml:space="preserve"> ежегодному плану проведения УРТ плановых проверок юридических лиц и индивидуальных предпринимателей на 2015 год было предусмотрено проведение 33 совместных плановых проверок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Финансовое и кадровое обеспечение государственного контроля (надзора)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полномочий по государственному регулированию цен (тарифов), предусмотренных действующим законодательством Российской Федерации и Воронежской области, утверждены структура и штатное расписание УРТ в количестве 41 единицы, из них для 6 единиц  должностными регламентами предусматривается, в том числе, выполнение функций по государственному контролю (надзору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УРТ осуществляется за счет средств областного бюджета, в пределах утвержденной сметы.  Планируемые общие расходы УРТ в 2015 году предусмотрены в смете, утвержденной Законом Воронежской области от 11.12.2014 № 171-ОЗ «Об областном бюджете на 2015 год и на плановый период 2016 и 2017 годов».  Расходы на осуществление контрольных мероприятий отдельно не планируются. Фактические расходы УРТ на осуществление плановых проверок на 2015 год составили: в первом полугодии – 570 тыс. рублей, во втором – 196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общее количество государственных функций по осуществлению регионального государственного контроля (надзора), исполняемых УРТ, необходимо отметить, что штатная численность УРТ не достаточно укомплектована единицами, у которых полномочия по исполнению функций по осуществлению регионального государственного контроля (надзора) является основны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ники УРТ, фактически исполняющие функции по осуществлению государственного контроля (надзора), имеют высокий уровень квалификации и периодически его повышаю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полнением ежегодного плана проведения плановых проверок в 2015 году более чем на 90%, средняя нагрузка на 1 работника УРТ, фактически выполненному в отчетный период объему функций по контролю, является высок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5 году в осуществлении мероприятий по контролю при проведении проверок аккредитованные УРТ экспертные организации и (или) эксперты не привлекались в связи с отсутствием на указанные цели бюджетных ассигн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оведение государственного контроля (надзора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Положению об УРТ к полномочиям УРТ относится рассмотрение дел об административных правонарушениях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9.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в части административных правонарушений, совершаемых организациями, осуществляющими регулируемые виды деятельности) статьи 9.16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4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5 статьи 19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9.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19.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декса Российской Федерации об административных правонарушениях, и привлечение к административной ответственности соответствующих лиц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роме того, при осуществлении регионального государственного контроля (надзора) должностные лица УРТ вправе составлять протоколы об административных правонарушениях, предусмотренных </w:t>
      </w:r>
      <w:hyperlink r:id="rId11">
        <w:r>
          <w:rPr>
            <w:rStyle w:val="InternetLink"/>
            <w:sz w:val="28"/>
            <w:szCs w:val="28"/>
          </w:rPr>
          <w:t>частью 1 статьи 19.4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sz w:val="28"/>
            <w:szCs w:val="28"/>
          </w:rPr>
          <w:t>частью 1 статьи 19.4.1</w:t>
        </w:r>
      </w:hyperlink>
      <w:r>
        <w:rPr>
          <w:sz w:val="28"/>
          <w:szCs w:val="28"/>
        </w:rPr>
        <w:t xml:space="preserve">, </w:t>
      </w:r>
      <w:hyperlink r:id="rId13">
        <w:r>
          <w:rPr>
            <w:rStyle w:val="InternetLink"/>
            <w:sz w:val="28"/>
            <w:szCs w:val="28"/>
          </w:rPr>
          <w:t>частью 1 статьи 19.5</w:t>
        </w:r>
      </w:hyperlink>
      <w:r>
        <w:rPr>
          <w:sz w:val="28"/>
          <w:szCs w:val="28"/>
        </w:rPr>
        <w:t xml:space="preserve">, </w:t>
      </w:r>
      <w:hyperlink r:id="rId14">
        <w:r>
          <w:rPr>
            <w:rStyle w:val="InternetLink"/>
            <w:sz w:val="28"/>
            <w:szCs w:val="28"/>
          </w:rPr>
          <w:t>статьей 19.7</w:t>
        </w:r>
      </w:hyperlink>
      <w:r>
        <w:rPr>
          <w:sz w:val="28"/>
          <w:szCs w:val="28"/>
        </w:rPr>
        <w:t xml:space="preserve"> Кодекса Российской Федерации об административных правонарушениях.</w:t>
      </w:r>
    </w:p>
    <w:p>
      <w:pPr>
        <w:pStyle w:val="ConsNormal"/>
        <w:widowControl/>
        <w:spacing w:lineRule="atLeast" w:line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а  период с 01.01.2015 по 30.06.2015 проведено 35 проверок финансово-хозяйственной деятельности юридических лиц и индивидуальных предпринимателей, из них 34 плановых (три проверки не состоялись) проверок, 1 внеплановая проверка.</w:t>
      </w:r>
    </w:p>
    <w:p>
      <w:pPr>
        <w:pStyle w:val="ConsNormal"/>
        <w:widowControl/>
        <w:spacing w:lineRule="atLeast" w:line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з числа плановых (внеплановых) проверок проведены 21 документарных и 17 выездных проверок.</w:t>
      </w:r>
    </w:p>
    <w:p>
      <w:pPr>
        <w:pStyle w:val="ConsNormal"/>
        <w:widowControl/>
        <w:spacing w:lineRule="atLeast" w:line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о результатам проведения плановых (внеплановых) проверок в отношении 1 субъекта выявлены правонарушения, ответственность за которые предусмотрена ч.2 статьи 14.6 Кодекса РФ об административных правонарушениях, в отношении 3 субъектов – ч.1. статьи 14.6 Кодекса РФ об административных правонарушениях, в отношении 1 субъекта – ч.1 статьи 19.8.1 Кодекса РФ об административных правонарушениях, </w:t>
      </w:r>
      <w:r>
        <w:rPr>
          <w:rFonts w:cs="Times New Roman" w:ascii="Times New Roman" w:hAnsi="Times New Roman"/>
          <w:bCs/>
          <w:sz w:val="28"/>
          <w:szCs w:val="28"/>
        </w:rPr>
        <w:t>в отношении                   1 субъекта – ч.1 статьи 19.7.1 Кодекса РФ об административных правонарушениях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Normal"/>
        <w:widowControl/>
        <w:spacing w:lineRule="atLeast" w:line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а  период с 01.07.2015 по 31.12.2015 проведено 16 плановых                      (2 проверки не состоялись) проверок финансово-хозяйственной деятельности юридических лиц и индивидуальных предпринимателей.</w:t>
      </w:r>
    </w:p>
    <w:p>
      <w:pPr>
        <w:pStyle w:val="ConsNormal"/>
        <w:widowControl/>
        <w:spacing w:lineRule="atLeast" w:line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з числа плановых (внеплановых) проверок проведены 16 выездных проверок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о результатам проведения плановых (внеплановых) проверок в отношении 1 субъекта выявлены правонарушения, ответственность за которые предусмотрена ч.2 статьи 14.6 Кодекса РФ об административных правонарушениях, в отношении 1 субъекта – ч.1. статьи 14.6 Кодекса РФ об административных правонарушениях, в отношении 1 субъекта – ч.1 статьи 19.8.1 Кодекса РФ об административных правонарушениях, в отношении                   1 субъекта – ч.1 статьи 19.7.1 Кодекса РФ об административных правонарушениях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6 год УРТ в установленном порядке сформирован ежегодный сводный план проведения плановых проверок юридических лиц и индивидуальных предпринимателей в количестве 19 проверок.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количества запланированных проверок в 2016 году обусловлено следующими причинами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м штатной численности отдела контрольно-аналитической работы УРТ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нятием Федерального закона от 13.07.2015 № 246-ФЗ                            «О внесении изменений в Федеральный закон «О защите прав юридических лиц и индивидуальных предпринимателей при осуществлении государственного контроля (надзора) и муниципального контроля», которым введена новая статья 26.1, предусматривающая, что с 1 января 2016 года по 31 декабря 2018 года не проводятся плановые проверки в отношении юридических лиц, индивидуальных предпринимателей, отнесенных в соответствии с положениями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 к субъектам малого предпринимательства, за исключением юридических лиц, индивидуальных предпринимателей, осуществляющих виды деятельности, перечень которых устанавливается Правительством Российской Федерации.</w:t>
      </w:r>
    </w:p>
    <w:p>
      <w:pPr>
        <w:pStyle w:val="ConsNormal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ействия управления по государственному регулированию тарифов Воронежской области  по пресечению нарушений обязательных требований и (или) устранению последствий таких нарушений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Т за 2015 год проведены  мероприятия по контролю соблюдения порядка ценообразования хозяйствующих субъектов, осуществляющие виды деятельности, подлежащие государственному регулирова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роводились в соответствии с утвержденным приказом УРТ ежегодным планом проведения плановых проверок в отношении юридических лиц и индивидуальных предпринимателей на 2015 год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По результатам проведения проверок (плановых, внеплановых) за период с 01.01.2015 по 30.06.2015 УРТ возбуждены административные производства в отношении 6 субъектов, в т.ч. в отношении 2 должностных лиц, 4 юридических лиц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о результатам </w:t>
      </w:r>
      <w:r>
        <w:rPr>
          <w:bCs/>
          <w:sz w:val="28"/>
          <w:szCs w:val="28"/>
        </w:rPr>
        <w:t xml:space="preserve">проведения проверок (плановых, внеплановых) </w:t>
      </w:r>
      <w:r>
        <w:rPr>
          <w:rStyle w:val="StrongEmphasis"/>
          <w:b w:val="false"/>
          <w:sz w:val="28"/>
          <w:szCs w:val="28"/>
        </w:rPr>
        <w:t xml:space="preserve">за период 01.07.2015 по 31.12.2015 УРТ были возбуждены административные производства в отношении 4 субъектов: в т.ч. в отношении 2 должностных лиц и 2 юридических лиц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</w:t>
      </w:r>
      <w:r>
        <w:rPr>
          <w:sz w:val="28"/>
          <w:szCs w:val="28"/>
        </w:rPr>
        <w:t>ривлечены к административной ответственности 5 должностных лиц и 3 юридических лица, на общую сумму 314 463,90 рублей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денных УРТ всех контрольных мероприятий за 2015 год наложено административных штрафов на общую сумму                         1 012 463,90 000,00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остоянию на 01.01.2016 г. поступления в бюджет Воронежской области от денежных взысканий (штрафов) по всем контрольным (надзорным) мероприятиям за указанный период составили 304 463,90 руб., которые оплачены в добровольном поряд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остоянию на 01.01.2016 г. на исполнении в службах судебных приставов находились постановления УРТ в отношении 7 хозяйствующих субъектов на общую сумму 455 000,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оставшейся суммы штрафов сроки исполнения постановления по состоянию на 01.01.2016 г не ист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работа с юридическими лицами и индивидуальными предпринимателями, в отношении которых проводились проверки в 2015 году, направленная на предотвращение нарушений со стороны субъектов контроля, осуществляется УРТ путем разъяснения норм действующего законодательства.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Анализ и оценка эффективности государственного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троля (надзора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езультатам осуществления контрольно-надзорной деятельности за 2015 год УРТ установлено, что подконтрольные хозяйствующие субъекты  осуществляли свою деятельность с нарушениями требований действующего законодательства в области государственного регулирования цен (тариф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, по итогам 2015 года УРТ были привлечены к административной ответственности за нарушение ценовой дисциплины по результатам плановых (внеплановых) проверок – 8 субъектов, из них 5 должностных лиц, 3 юридических лиц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всех контрольных мероприятий, в том числе рассмотренных судами общей юрисдикции административных дел привлечены к административной ответственности: 27 субъектов, из них                 14 должностных лиц, 12 юридических лиц, 1 физическое лиц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оказателей эффективности государственного контроля (надзора) были использованы следующие данны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число зарегистрированных и фактически осуществляющих регулируемые виды деятельности на территории Воронежской области юридических лиц (их филиалов и представительств) и индивидуальных предпринимателей, общее число регулируемых организаций – 420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ежегодный план проведения плановых проверок, общее число проверок согласно плану на 2015 год – 55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общее количество внеплановых проверок, проведенных УРТ в 2015 году – 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общее количество иных контрольных мероприятий, проведенных УРТ в 2015 году – 19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общее количество возбужденных УРТ административных дел за 2015 год – 29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щее количество рассмотренных УРТ административных дел – 25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щее число возбужденных административных дел, по которым производство было прекращено – 2.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водимого УРТ государственного контроля (надзора) за 2015 год характеризуется следующими показателями, в том числе в динамике (по полугодиям):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ыполнение утвержденного плана проведения плановых проверок на 2015 год в первом и втором полугодиях – 92% и 89% соответственно;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>-доля заявлений УРТ, направленных в органы прокуратуры о согласовании проведения внеплановых выездных проверок, в согласовании которых было отказано - 0 %;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доля проверок, результаты которых признаны недействительными – 0%;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>-доля проверок, проведенных УРТ с нарушениями требований законодательства РФ о порядке их проведения, по результатам выявления которых к должностным лицам УРТ, осуществившим такие проверки, применены меры дисциплинарного, административного наказания – 0%;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>-доля юридических лиц, индивидуальных предпринимателей, в отношении которых УРТ были проведены проверки в первом полугодии  - 8,0%, во втором полугодии – 3,8%;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>-доля проведения внеплановых проверок – 1,9%;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>-доля выявленных при проведении контрольных мероприятий правонарушений, связанных с неисполнением предписаний УРТ – 0%;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доля проверок, по итогам которых по результатам выявленных правонарушений возбуждены были дела об административных правонарушениях – 100%;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>-доля проверок, по итогам которых по фактам выявленных нарушений наложены административные наказания – 93 %;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>-отношение суммы взысканных административных штрафов к общей сумме наложенных административных штрафов – 31%;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редний размер наложенного административного штрафа, в т.ч. (тыс. руб.):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∙ </w:t>
      </w:r>
      <w:r>
        <w:rPr>
          <w:sz w:val="28"/>
          <w:szCs w:val="28"/>
        </w:rPr>
        <w:t>на 1 должностное лицо – 14 6443,00 (всего 205 000,00) тыс. руб.);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∙ </w:t>
      </w:r>
      <w:r>
        <w:rPr>
          <w:sz w:val="28"/>
          <w:szCs w:val="28"/>
        </w:rPr>
        <w:t>на 1 юридическое лицо – 67 039,00 (всего 804 463,90) тыс. руб.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∙ </w:t>
      </w:r>
      <w:r>
        <w:rPr>
          <w:sz w:val="28"/>
          <w:szCs w:val="28"/>
        </w:rPr>
        <w:t>на 1 физическое лицо – 3 000 тыс. руб.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>-доля проверок, по результатам которых материалы о выявленных нарушениях переданы уполномоченные органы для возбуждения уголовных дел – 0%.</w:t>
      </w:r>
    </w:p>
    <w:p>
      <w:pPr>
        <w:pStyle w:val="Normal"/>
        <w:spacing w:lineRule="atLeast" w:line="0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щая сумма наложенных административных штрафов по всем контрольным мероприятиям за 2015 год составила 1 012 463,90 рублей, что на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43,7% больше чем в 2014 году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чиной отклонений значений показателей эффективности в отчетном году от аналогичных показателей в предшествующем году является уменьшение количества выявленных при проведении контроля правонарушений.</w:t>
      </w:r>
    </w:p>
    <w:p>
      <w:pPr>
        <w:pStyle w:val="Normal"/>
        <w:spacing w:lineRule="atLeast" w:line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Выводы и предложения по результатам государственного контроля (надзора)</w:t>
      </w:r>
    </w:p>
    <w:p>
      <w:pPr>
        <w:pStyle w:val="Normal"/>
        <w:spacing w:lineRule="atLeast" w:line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УРТ функций по осуществлению регионального государственного контроля (надзора) является одной из важнейших задач, определенных для органов исполнительной власти, уполномоченных в сфере государственного регулирования тарифов, в соответствии с нормативными правовыми актами.</w:t>
      </w:r>
    </w:p>
    <w:p>
      <w:pPr>
        <w:pStyle w:val="Normal"/>
        <w:widowControl w:val="false"/>
        <w:autoSpaceDE w:val="false"/>
        <w:spacing w:lineRule="atLeast" w:line="0"/>
        <w:ind w:right="-39" w:firstLine="720"/>
        <w:jc w:val="both"/>
        <w:rPr/>
      </w:pPr>
      <w:r>
        <w:rPr>
          <w:sz w:val="28"/>
          <w:szCs w:val="28"/>
        </w:rPr>
        <w:t>В части предложений по совершенствованию нормативно-правового регулирования, предлагаем следующе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Для исполнения УРТ отдельных полномочий по осуществлению государственного контроля (надзора) и принятия соответствующих административных регламентов требуется принятие нормативных правовых актов на федеральном уровне – Правительством Российской Федерации и внесение изменений в действующее законодательство, регулирующее отношения в области организации и осуществления государственного контроля (надзора) и защиты прав юридических лиц и индивидуальных предпринимателей при осуществлении государственного контроля (надзора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Так, согласно требованиям части 9 статьи 24.9 Федерального закона от 24.06.1998 № 89-ФЗ «Об отходах производства и потребления» органы исполнительной власти субъектов Российской Федерации, уполномоченные в области государственного регулирования тарифов, осуществляют региональный государственный контроль (надзор) в части правильности применения тарифов в порядке, установленном Прави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настоящее время указанный порядок не утвержден на федеральном уровне. Поэтому требуется принятие нормативного правового акта Правительства Российской Федерации, предусматривающего порядок осуществления регионального контроля (надзора) в сфере обращения твердых коммунальных отход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 части осуществления государственного (муниципального) контроля в форме контрольной закупки.  В целях осуществления контрольных полномочий за применением установленных цен (тарифов, надбавок), УРТ считает целесообразным законодательное закрепление формы осуществления контроля - «контрольная закупка» в отношении хозяйствующих субъектов, осуществляющих деятельность:  по реализации  лекарственных средств,  включенных в перечень жизненно необходимых и важнейших лекарственных препаратов; по перевозке пассажиров и багажа; по реализации продуктов детского питания. Необходимость закрепления обусловлена частой сменой организационно-правовой формы (реорганизации или ликвидации),  а также  местонахождения регулируемых организац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На сегодняшний день в сфере административного нормативно-правового регулирования  не определены  методы  и порядок  проведения контрольных закупок, полномочия должностных лиц органов контроля (надзора), а также права и обязанности граждан и организаций при осуществлении контрольных закупок. Термин «проверочная закупка» закреплен в п. 4 ст. 6 Федерального закона от 12.08.95 № 144-ФЗ                      «Об оперативно-розыскной деятельности» (далее - Закон № 144-ФЗ) и относится к оперативно-розыскным мероприятиям.  Лично участвовать в проверочной закупке могут должностные лица органов ФСБ, органов внутренних дел и органов по контролю за оборотом наркотических средств, участвующие в данной деятельности (ст. 6 Закона № 144-ФЗ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 учетом изложенного, предлагаем внести изменения в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дополнив новыми положениям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онятие  «контрольная закупка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 перечень органов контроля (надзора) наделенных полномочиями для проведения «контрольной закупки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ва, обязанности и меры ответственности проверяемых лиц при проведении «контрольной закупки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ва, обязанности и меры ответственности органов контроля (надзора) при осуществлении «контрольной закупки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ривлечения граждан для участия в «контрольной закупке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В части совершенствования реализации полномочий по применению мер ответственности за нарушения законодательства Российской Федерации о государственном регулировании цен (тарифов), считаем необходимым внесение изменений в Кодекс Российской Федерации об административных правонарушениях и ст. 5.13 проекта Федерального закона № 703192-6 «Кодекс Российской Федерации об административных правонарушениях» в части положений об исчислении срока давности привлечения к административной ответственности, дополнив положениями о том, что срок давности привлечения к административной ответственности за административные правонарушения, выявленные при осуществлении государственного контроля (надзора) начинает исчисляться со дня оформления результатов проверк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Согласно утвержденному УРТ ежегодному </w:t>
      </w:r>
      <w:r>
        <w:rPr>
          <w:rStyle w:val="StrongEmphasis"/>
          <w:b w:val="false"/>
          <w:sz w:val="28"/>
          <w:szCs w:val="28"/>
        </w:rPr>
        <w:t>плану проведения плановых проверок в отношении юридических лиц и индивидуальных предпринимателей на 2016 год</w:t>
      </w:r>
      <w:r>
        <w:rPr/>
        <w:t xml:space="preserve"> </w:t>
      </w:r>
      <w:r>
        <w:rPr>
          <w:sz w:val="28"/>
          <w:szCs w:val="28"/>
        </w:rPr>
        <w:t>запланировано проведение 19 проверок, из них 14 проверок планируется осуществить УРТ совместно с другими государственными органами, в т.ч. с:</w:t>
      </w:r>
    </w:p>
    <w:p>
      <w:pPr>
        <w:pStyle w:val="Normal"/>
        <w:widowControl w:val="false"/>
        <w:autoSpaceDE w:val="false"/>
        <w:spacing w:lineRule="atLeast" w:line="0"/>
        <w:ind w:firstLine="72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Департаментом природных ресурсов и экологии Воронежской области;</w:t>
      </w:r>
    </w:p>
    <w:p>
      <w:pPr>
        <w:pStyle w:val="Normal"/>
        <w:widowControl w:val="false"/>
        <w:autoSpaceDE w:val="false"/>
        <w:spacing w:lineRule="atLeast" w:line="0"/>
        <w:ind w:firstLine="720"/>
        <w:jc w:val="both"/>
        <w:rPr/>
      </w:pPr>
      <w:r>
        <w:rPr>
          <w:sz w:val="28"/>
          <w:szCs w:val="28"/>
        </w:rPr>
        <w:t>- Верхне-Донским управлением Федеральной службы по экологическому, технологическому и атомному надзору;</w:t>
      </w:r>
    </w:p>
    <w:p>
      <w:pPr>
        <w:pStyle w:val="Normal"/>
        <w:widowControl w:val="false"/>
        <w:autoSpaceDE w:val="false"/>
        <w:spacing w:lineRule="atLeast" w:line="0"/>
        <w:ind w:firstLine="720"/>
        <w:jc w:val="both"/>
        <w:rPr/>
      </w:pPr>
      <w:r>
        <w:rPr>
          <w:sz w:val="28"/>
          <w:szCs w:val="28"/>
        </w:rPr>
        <w:t>- Главным управлением МВД России по Воронежской области;</w:t>
      </w:r>
    </w:p>
    <w:p>
      <w:pPr>
        <w:pStyle w:val="Normal"/>
        <w:widowControl w:val="false"/>
        <w:autoSpaceDE w:val="false"/>
        <w:spacing w:lineRule="atLeast" w:line="0"/>
        <w:ind w:firstLine="720"/>
        <w:jc w:val="both"/>
        <w:rPr/>
      </w:pPr>
      <w:r>
        <w:rPr>
          <w:sz w:val="28"/>
          <w:szCs w:val="28"/>
        </w:rPr>
        <w:t>- Управлением федеральной службы по надзору в сфере защиты прав потребителей и благополучия человека по Воронежской области;</w:t>
      </w:r>
    </w:p>
    <w:p>
      <w:pPr>
        <w:pStyle w:val="Normal"/>
        <w:widowControl w:val="false"/>
        <w:autoSpaceDE w:val="false"/>
        <w:spacing w:lineRule="atLeast" w:line="0"/>
        <w:ind w:firstLine="720"/>
        <w:jc w:val="both"/>
        <w:rPr/>
      </w:pPr>
      <w:r>
        <w:rPr>
          <w:sz w:val="28"/>
          <w:szCs w:val="28"/>
        </w:rPr>
        <w:t>- Управлением государственного технического надзора Воронежской области;</w:t>
      </w:r>
    </w:p>
    <w:p>
      <w:pPr>
        <w:pStyle w:val="Normal"/>
        <w:widowControl w:val="false"/>
        <w:autoSpaceDE w:val="false"/>
        <w:spacing w:lineRule="atLeast" w:line="0"/>
        <w:ind w:firstLine="720"/>
        <w:jc w:val="both"/>
        <w:rPr/>
      </w:pPr>
      <w:r>
        <w:rPr>
          <w:sz w:val="28"/>
          <w:szCs w:val="28"/>
        </w:rPr>
        <w:t>- Управлением Федеральной службы по надзору в сфере природопользования (Росприроднадзора) по Воронежской области;</w:t>
      </w:r>
    </w:p>
    <w:p>
      <w:pPr>
        <w:pStyle w:val="Normal"/>
        <w:widowControl w:val="false"/>
        <w:autoSpaceDE w:val="false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лавным управлением Министерства Российской Федерации по делам гражданской обороны, чрезвычайным ситуациям и ликвидации последствий;</w:t>
      </w:r>
    </w:p>
    <w:p>
      <w:pPr>
        <w:pStyle w:val="Normal"/>
        <w:widowControl w:val="false"/>
        <w:autoSpaceDE w:val="false"/>
        <w:spacing w:lineRule="atLeast" w:line="0"/>
        <w:ind w:firstLine="720"/>
        <w:jc w:val="both"/>
        <w:rPr/>
      </w:pPr>
      <w:r>
        <w:rPr>
          <w:sz w:val="28"/>
          <w:szCs w:val="28"/>
        </w:rPr>
        <w:t>- Управлением государственного автодорожного надзора по Воронежской области Федеральной службы по надзору в сфере транспорта.</w:t>
      </w:r>
    </w:p>
    <w:p>
      <w:pPr>
        <w:pStyle w:val="Normal"/>
        <w:widowControl w:val="false"/>
        <w:autoSpaceDE w:val="false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/>
      </w:pPr>
      <w:r>
        <w:rPr>
          <w:sz w:val="28"/>
          <w:szCs w:val="28"/>
        </w:rPr>
        <w:t>Руководитель управления                                                                     С.Н. Попов</w:t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18"/>
          <w:szCs w:val="18"/>
        </w:rPr>
      </w:pPr>
      <w:r>
        <w:rPr>
          <w:sz w:val="18"/>
          <w:szCs w:val="18"/>
        </w:rPr>
        <w:t>Одинцова</w:t>
      </w:r>
    </w:p>
    <w:p>
      <w:pPr>
        <w:pStyle w:val="Normal"/>
        <w:widowControl w:val="false"/>
        <w:autoSpaceDE w:val="false"/>
        <w:spacing w:lineRule="atLeast" w:line="0"/>
        <w:jc w:val="both"/>
        <w:rPr/>
      </w:pPr>
      <w:r>
        <w:rPr>
          <w:sz w:val="18"/>
          <w:szCs w:val="18"/>
        </w:rPr>
        <w:t>212-68-58</w:t>
      </w:r>
    </w:p>
    <w:sectPr>
      <w:headerReference w:type="default" r:id="rId16"/>
      <w:headerReference w:type="first" r:id="rId17"/>
      <w:type w:val="nextPage"/>
      <w:pgSz w:w="11906" w:h="16838"/>
      <w:pgMar w:left="1985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074F9FE5BD62CC9266FD173130509177AC7B99083BE6D8EDB9A28C2426X9F" TargetMode="External"/><Relationship Id="rId3" Type="http://schemas.openxmlformats.org/officeDocument/2006/relationships/hyperlink" Target="consultantplus://offline/ref=79074F9FE5BD62CC9266FD173130509177AB7D980E30E6D8EDB9A28C2426X9F" TargetMode="External"/><Relationship Id="rId4" Type="http://schemas.openxmlformats.org/officeDocument/2006/relationships/hyperlink" Target="consultantplus://offline/ref=AD160AE3D46F36BD5916CC4CB061E7C3445DC80BD483D6EE90C8627C9AD4E9D95BF42ECCF15EmDmEG" TargetMode="External"/><Relationship Id="rId5" Type="http://schemas.openxmlformats.org/officeDocument/2006/relationships/hyperlink" Target="consultantplus://offline/ref=AD160AE3D46F36BD5916CC4CB061E7C3445DC80BD483D6EE90C8627C9AD4E9D95BF42ECFF25BmDmEG" TargetMode="External"/><Relationship Id="rId6" Type="http://schemas.openxmlformats.org/officeDocument/2006/relationships/hyperlink" Target="consultantplus://offline/ref=AD160AE3D46F36BD5916CC4CB061E7C3445DC80BD483D6EE90C8627C9AD4E9D95BF42ECCF35EmDm9G" TargetMode="External"/><Relationship Id="rId7" Type="http://schemas.openxmlformats.org/officeDocument/2006/relationships/hyperlink" Target="consultantplus://offline/ref=AD160AE3D46F36BD5916CC4CB061E7C3445DC80BD483D6EE90C8627C9AD4E9D95BF42ECAFAm5mCG" TargetMode="External"/><Relationship Id="rId8" Type="http://schemas.openxmlformats.org/officeDocument/2006/relationships/hyperlink" Target="consultantplus://offline/ref=AD160AE3D46F36BD5916CC4CB061E7C3445DC80BD483D6EE90C8627C9AD4E9D95BF42ECAFAm5m1G" TargetMode="External"/><Relationship Id="rId9" Type="http://schemas.openxmlformats.org/officeDocument/2006/relationships/hyperlink" Target="consultantplus://offline/ref=AD160AE3D46F36BD5916CC4CB061E7C3445DC80BD483D6EE90C8627C9AD4E9D95BF42ECCF659mDmEG" TargetMode="External"/><Relationship Id="rId10" Type="http://schemas.openxmlformats.org/officeDocument/2006/relationships/hyperlink" Target="consultantplus://offline/ref=AD160AE3D46F36BD5916CC4CB061E7C3445DC80BD483D6EE90C8627C9AmDm4G" TargetMode="External"/><Relationship Id="rId11" Type="http://schemas.openxmlformats.org/officeDocument/2006/relationships/hyperlink" Target="consultantplus://offline/ref=AD160AE3D46F36BD5916CC4CB061E7C3445DC80BD483D6EE90C8627C9AD4E9D95BF42EC8F05FmDmFG" TargetMode="External"/><Relationship Id="rId12" Type="http://schemas.openxmlformats.org/officeDocument/2006/relationships/hyperlink" Target="consultantplus://offline/ref=AD160AE3D46F36BD5916CC4CB061E7C3445DC80BD483D6EE90C8627C9AD4E9D95BF42EC8F05FmDm9G" TargetMode="External"/><Relationship Id="rId13" Type="http://schemas.openxmlformats.org/officeDocument/2006/relationships/hyperlink" Target="consultantplus://offline/ref=AD160AE3D46F36BD5916CC4CB061E7C3445DC80BD483D6EE90C8627C9AD4E9D95BF42EC8F05FmDmBG" TargetMode="External"/><Relationship Id="rId14" Type="http://schemas.openxmlformats.org/officeDocument/2006/relationships/hyperlink" Target="consultantplus://offline/ref=AD160AE3D46F36BD5916CC4CB061E7C3445DC80BD483D6EE90C8627C9AD4E9D95BF42ECCF258DA87mAm2G" TargetMode="External"/><Relationship Id="rId15" Type="http://schemas.openxmlformats.org/officeDocument/2006/relationships/hyperlink" Target="consultantplus://offline/ref=218823F619B821DE60120495AB5C7DD1EAED1F8ACC39EAE8D586F415B7849002CFB3A1E807044EF7L8oBH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56:00Z</dcterms:created>
  <dc:creator>Нецветаева</dc:creator>
  <dc:description/>
  <cp:keywords/>
  <dc:language>en-US</dc:language>
  <cp:lastModifiedBy>yaodintsova</cp:lastModifiedBy>
  <cp:lastPrinted>2016-03-01T10:41:00Z</cp:lastPrinted>
  <dcterms:modified xsi:type="dcterms:W3CDTF">2016-03-01T07:42:00Z</dcterms:modified>
  <cp:revision>148</cp:revision>
  <dc:subject/>
  <dc:title>приложение</dc:title>
</cp:coreProperties>
</file>