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12 декабря 2009г. № 142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 xml:space="preserve">43/96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 2010 год тарифа на тепловую энерг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требителей   ТСЖ «Источник», г. Воронеж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firstLine="840"/>
        <w:jc w:val="both"/>
        <w:rPr/>
      </w:pPr>
      <w:r>
        <w:rPr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г. №397 «Об утверждении Положения об управлении по государственному регулированию тарифов Воронежской области»,   учитывая, что ТСЖ «Источник» применяет    упрощенную   систему   налогообложения,     и на основании   решения   Правления    УРТ от 30 ноября 2009 года № 43/96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ТСЖ «Источник»  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ТСЖ «Источник», 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>рег. № 4.4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  <w:tab/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98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96 ТЭ  ТСЖ Источник Индекс  2010 г.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96 ТЭ (инд) ТСЖ Источник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калькуляций\2009\К-ТЭ 11-09 43-96 ТСЖ Источник(инд) 2010.</w:t>
        </w:r>
        <w:r>
          <w:rPr>
            <w:rStyle w:val="InternetLink"/>
            <w:lang w:val="en-US"/>
          </w:rPr>
          <w:t>xls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96%20&#1058;&#1069;%20%20&#1058;&#1057;&#1046;%20&#1048;&#1089;&#1090;&#1086;&#1095;&#1085;&#1080;&#1082;%20&#1048;&#1085;&#1076;&#1077;&#1082;&#1089;%20%202010%20&#1075;.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96%20&#1058;&#1069;%20(&#1080;&#1085;&#1076;)%20&#1058;&#1057;&#1046;%20&#1048;&#1089;&#1090;&#1086;&#1095;&#1085;&#1080;&#1082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96%20&#1058;&#1057;&#1046;%20&#1048;&#1089;&#1090;&#1086;&#1095;&#1085;&#1080;&#1082;(&#1080;&#1085;&#1076;)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6:00Z</dcterms:created>
  <dc:creator>Tarif2</dc:creator>
  <dc:description/>
  <cp:keywords/>
  <dc:language>en-US</dc:language>
  <cp:lastModifiedBy>XP GAME 2007</cp:lastModifiedBy>
  <cp:lastPrinted>2009-12-04T09:50:00Z</cp:lastPrinted>
  <dcterms:modified xsi:type="dcterms:W3CDTF">2010-02-03T14:09:00Z</dcterms:modified>
  <cp:revision>9</cp:revision>
  <dc:subject/>
  <dc:title> </dc:title>
</cp:coreProperties>
</file>