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Опубликовано "Воронежский Курьер" от 08 декабря 2009г. № 140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3/8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на 2010 год тарифа на тепловую энергию для  потребителей                                   МУП «Колодезянские коммунальные сети», пос. Колодез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г. № 109 «О ценообразовании в отношении электрической и тепловой энергии в Российской Федерации», приказом ФСТ России от 06.08.2004г. 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г. №397 «Об утверждении Положения об управлении по государственному регулированию тарифов Воронежской области», учитывая, что МУП «Колодезянские коммунальные сети» применяет упрощенную систему налогообложения, и на основании решения  Правления УРТ от 30 ноября 2009 года № 43/86 </w:t>
      </w:r>
      <w:r>
        <w:rPr>
          <w:b/>
        </w:rPr>
        <w:t xml:space="preserve">  п р и к а з ы в а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становить на 2010 год тариф на тепловую энергию для потребителей   МУП «Колодезянские коммунальные сети», пос. Колодезный, согласно прилож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к приказу  УРТ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от 30.11. 2009г. № 43/86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риф на тепловую энергию для потребителей </w:t>
      </w:r>
    </w:p>
    <w:p>
      <w:pPr>
        <w:pStyle w:val="Normal"/>
        <w:jc w:val="center"/>
        <w:rPr/>
      </w:pPr>
      <w:r>
        <w:rPr/>
        <w:t xml:space="preserve">МУП «Колодезянские коммунальные сети», пос. Колодезный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. № 4.</w:t>
      </w:r>
      <w:r>
        <w:rPr/>
        <w:t>354</w:t>
      </w:r>
      <w:r>
        <w:rPr>
          <w:szCs w:val="28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611"/>
        <w:gridCol w:w="2644"/>
      </w:tblGrid>
      <w:tr>
        <w:trPr>
          <w:trHeight w:val="9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риф на тепловую энергию (с НД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, оплачивающие производство тепловой энергии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0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требители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0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\\server\ARXIV\Архив-решений ГУТ(2006)\Решения 2009\Засед-е 43 30 ноября\Решение 43-86 ТЭ Колодезянские ком. сети 2010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\Архив заключений ГУТ(2006)\2009\ЗЭкн 11-09 43-86 ТЭ Колодезянские коммунал сети 2010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\\server\ARXIV\Архив калькуляций\2009\К-ТЭ 11-09 43-86 Колодезянские коммун сети 2010.xls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86%20&#1058;&#1069;%20&#1050;&#1086;&#1083;&#1086;&#1076;&#1077;&#1079;&#1103;&#1085;&#1089;&#1082;&#1080;&#1077;%20&#1082;&#1086;&#1084;.%20&#1089;&#1077;&#1090;&#1080;%202010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86%20&#1058;&#1069;%20&#1050;&#1086;&#1083;&#1086;&#1076;&#1077;&#1079;&#1103;&#1085;&#1089;&#1082;&#1080;&#1077;%20&#1082;&#1086;&#1084;&#1084;&#1091;&#1085;&#1072;&#1083;%20&#1089;&#1077;&#1090;&#1080;%202010.doc" TargetMode="External"/><Relationship Id="rId4" Type="http://schemas.openxmlformats.org/officeDocument/2006/relationships/hyperlink" Target="../../ARXIV/&#1040;&#1088;&#1093;&#1080;&#1074;%20&#1082;&#1072;&#1083;&#1100;&#1082;&#1091;&#1083;&#1103;&#1094;&#1080;&#1081;/2009/&#1050;-&#1058;&#1069;%2011-09%2043-86%20&#1050;&#1086;&#1083;&#1086;&#1076;&#1077;&#1079;&#1103;&#1085;&#1089;&#1082;&#1080;&#1077;%20&#1082;&#1086;&#1084;&#1084;&#1091;&#1085;%20&#1089;&#1077;&#1090;&#1080;%202010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38:00Z</dcterms:created>
  <dc:creator>Tarif2</dc:creator>
  <dc:description/>
  <cp:keywords/>
  <dc:language>en-US</dc:language>
  <cp:lastModifiedBy>XP GAME 2007</cp:lastModifiedBy>
  <cp:lastPrinted>2009-12-03T18:07:00Z</cp:lastPrinted>
  <dcterms:modified xsi:type="dcterms:W3CDTF">2010-02-03T14:05:00Z</dcterms:modified>
  <cp:revision>10</cp:revision>
  <dc:subject/>
  <dc:title> </dc:title>
</cp:coreProperties>
</file>