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от 08 декабря 2009г. № 140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7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 2010 год тарифа на тепловую энерг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потребителей  МУП «Коммунальник», с. Журавк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теми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Российской Федерации от 14.04.1995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№ 109 «О ценообразовании в отношении электрической и тепловой энергии в Российской Федерации», приказом ФСТ России от 06.08.2004 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 №397 «Об утверждении Положения об управлении по государственному регулированию тарифов Воронежской области», учитывая, что МУП «Коммунальник», с. Журавка применяет упрощенную систему налогообложения,  и на   основании   решения    Правления   УРТ   от  30 ноября  2009 года   № 43/78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 МУП «Коммунальник», с. Журавка, Кантемировский район, согласно приложению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 xml:space="preserve">от 30.11. 2009г. № 43/78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риф на тепловую энергию для потребител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П «Коммунальник», с. Журавка, Кантемировский район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ег. № 4.394,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ители, оплачивающие производство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ставоч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,20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энерг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мощ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ноставоч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,20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энерг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мощ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\\server\ARXIV\Архив-решений ГУТ(2006)\Решения 2009\Засед-е 43 30 ноября\Решение 43-78 ТЭ Коммунальник Журавка 2010.doc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hyperlink r:id="rId3">
        <w:r>
          <w:rPr>
            <w:rStyle w:val="InternetLink"/>
            <w:sz w:val="24"/>
          </w:rPr>
          <w:t>\\</w:t>
        </w:r>
        <w:r>
          <w:rPr>
            <w:rStyle w:val="InternetLink"/>
            <w:sz w:val="24"/>
            <w:lang w:val="en-US"/>
          </w:rPr>
          <w:t>server</w:t>
        </w:r>
        <w:r>
          <w:rPr>
            <w:rStyle w:val="InternetLink"/>
            <w:sz w:val="24"/>
          </w:rPr>
          <w:t>\</w:t>
        </w:r>
        <w:r>
          <w:rPr>
            <w:rStyle w:val="InternetLink"/>
            <w:sz w:val="24"/>
            <w:lang w:val="en-US"/>
          </w:rPr>
          <w:t>ARXIV</w:t>
        </w:r>
        <w:r>
          <w:rPr>
            <w:rStyle w:val="InternetLink"/>
            <w:sz w:val="24"/>
          </w:rPr>
          <w:t>\Архив заключений ГУТ(2006)\2009\ЗЭкн 11-09 43-78 ТЭ МУП Коммунальник Журавка(инд) 2010.</w:t>
        </w:r>
        <w:r>
          <w:rPr>
            <w:rStyle w:val="InternetLink"/>
            <w:sz w:val="24"/>
            <w:lang w:val="en-US"/>
          </w:rPr>
          <w:t>doc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hyperlink r:id="rId4">
        <w:r>
          <w:rPr>
            <w:rStyle w:val="InternetLink"/>
            <w:sz w:val="24"/>
          </w:rPr>
          <w:t>\\server\ARXIV\Архив калькуляций\2009\К-ТЭ 11-09 43-78 МУП Коммунальник Журавка 2010.xls</w:t>
        </w:r>
      </w:hyperlink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78%20&#1058;&#1069;%20&#1050;&#1086;&#1084;&#1084;&#1091;&#1085;&#1072;&#1083;&#1100;&#1085;&#1080;&#1082;%20&#1046;&#1091;&#1088;&#1072;&#1074;&#1082;&#1072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78%20&#1058;&#1069;%20&#1052;&#1059;&#1055;%20&#1050;&#1086;&#1084;&#1084;&#1091;&#1085;&#1072;&#1083;&#1100;&#1085;&#1080;&#1082;%20&#1046;&#1091;&#1088;&#1072;&#1074;&#1082;&#1072;(&#1080;&#1085;&#1076;)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78%20&#1052;&#1059;&#1055;%20&#1050;&#1086;&#1084;&#1084;&#1091;&#1085;&#1072;&#1083;&#1100;&#1085;&#1080;&#1082;%20&#1046;&#1091;&#1088;&#1072;&#1074;&#1082;&#1072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8:00Z</dcterms:created>
  <dc:creator>Tarif2</dc:creator>
  <dc:description/>
  <cp:keywords/>
  <dc:language>en-US</dc:language>
  <cp:lastModifiedBy>XP GAME 2007</cp:lastModifiedBy>
  <cp:lastPrinted>2009-12-03T12:03:00Z</cp:lastPrinted>
  <dcterms:modified xsi:type="dcterms:W3CDTF">2010-02-03T14:02:00Z</dcterms:modified>
  <cp:revision>10</cp:revision>
  <dc:subject/>
  <dc:title> </dc:title>
</cp:coreProperties>
</file>