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Опубликовано "Воронежский Курьер" от 08 декабря 2009г. № 140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ПРАВЛЕНИЕ ПО ГОСУДАРСТВЕННОМУ РЕГУЛИРОВАНИЮ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От  </w:t>
      </w:r>
      <w:r>
        <w:rPr>
          <w:szCs w:val="28"/>
          <w:u w:val="single"/>
        </w:rPr>
        <w:t xml:space="preserve">30 ноября </w:t>
      </w:r>
      <w:r>
        <w:rPr>
          <w:sz w:val="22"/>
          <w:szCs w:val="22"/>
          <w:u w:val="single"/>
        </w:rPr>
        <w:t xml:space="preserve"> </w:t>
      </w:r>
      <w:r>
        <w:rPr>
          <w:szCs w:val="28"/>
          <w:u w:val="single"/>
        </w:rPr>
        <w:t xml:space="preserve"> 2009г</w:t>
      </w:r>
      <w:r>
        <w:rPr>
          <w:i/>
          <w:sz w:val="32"/>
          <w:szCs w:val="32"/>
          <w:u w:val="single"/>
        </w:rPr>
        <w:t>.</w:t>
      </w:r>
      <w:r>
        <w:rPr>
          <w:i/>
          <w:sz w:val="32"/>
          <w:szCs w:val="3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№ </w:t>
      </w:r>
      <w:r>
        <w:rPr>
          <w:szCs w:val="28"/>
          <w:u w:val="single"/>
        </w:rPr>
        <w:t>43/7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роне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на 2010 год тарифа на тепловую энерг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требителей ООО «Каменский райжилкомхоз», п.г.т. Кам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Руководствуясь Федеральным законом Российской Федерации от 14.04.1995г. № 41-ФЗ «О государственном регулировании тарифов на электрическую и тепловую энергию в  Российской  Федерации»,  постановлением  Правительства  Российской Федерации от 26.02.2004 г. № 109 «О ценообразовании в отношении электрической и тепловой энергии в Российской Федерации», приказом ФСТ России от      06.08.2004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Правительства Воронежской области от  18.05.2009г. №397 «Об утверждении Положения об управлении по государственному регулированию тарифов Воронежской области»,  учитывая, что ООО «Каменский райжилкомхоз» применяет упрощенную систему налогообложения,  и на основании решения Правления УРТ от 30 ноября 2009 года № 43/70  </w:t>
      </w:r>
      <w:r>
        <w:rPr>
          <w:b/>
        </w:rPr>
        <w:t>п р и к а з ы в а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становить на 2010 год тариф на тепловую энергию для потребителей ООО  «Каменский райжилкомхоз», п.г.т. Каменка, согласно прилож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стоящий  приказ  вступает в силу с 01.01.2010 г. и действует по 31.12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управления                  </w:t>
        <w:tab/>
        <w:t xml:space="preserve">           </w:t>
        <w:tab/>
        <w:tab/>
        <w:tab/>
        <w:t xml:space="preserve">           Н.Г. Решетов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к приказу  УРТ</w:t>
      </w:r>
    </w:p>
    <w:p>
      <w:pPr>
        <w:pStyle w:val="Normal"/>
        <w:ind w:left="7680" w:hanging="0"/>
        <w:rPr/>
      </w:pPr>
      <w:r>
        <w:rPr>
          <w:sz w:val="22"/>
          <w:szCs w:val="22"/>
        </w:rPr>
        <w:t>от 30.11. 2009г. № 43/70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риф на тепловую энергию для потребителей </w:t>
      </w:r>
      <w:r>
        <w:rPr/>
        <w:t>ООО «Каменский райжилкомхоз»</w:t>
      </w:r>
      <w:r>
        <w:rPr>
          <w:szCs w:val="28"/>
        </w:rPr>
        <w:t>, п.г.т. Каменка, рег. № 4. 48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611"/>
        <w:gridCol w:w="2644"/>
      </w:tblGrid>
      <w:tr>
        <w:trPr>
          <w:trHeight w:val="9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риф на тепловую энергию (с НД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вода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88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энерг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ощ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требители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88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энерг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ощ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\\server\ARXIV\Архив-решений ГУТ(2006)\Решения 2009\Засед-е 43 30 ноября\Решение 43-70 ТЭ Каменский райжилкомхоз 2010.doc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\\server\ARXIV\Архив заключений ГУТ(2006)\2009\ЗЭкн 11-09 43-70 ТЭ Каменский райжилкомхоз 2010 .doc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\\server\ARXIV\Архив калькуляций\2009\К-ТЭ 11-09 43-70 Каменский райжилкомхоз 2010.xls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RXIV/&#1040;&#1088;&#1093;&#1080;&#1074;-&#1088;&#1077;&#1096;&#1077;&#1085;&#1080;&#1081;%20&#1043;&#1059;&#1058;(2006)/&#1056;&#1077;&#1096;&#1077;&#1085;&#1080;&#1103;%202009/&#1047;&#1072;&#1089;&#1077;&#1076;-&#1077;%2043%2030%20&#1085;&#1086;&#1103;&#1073;&#1088;&#1103;/&#1056;&#1077;&#1096;&#1077;&#1085;&#1080;&#1077;%2043-70%20&#1058;&#1069;%20&#1050;&#1072;&#1084;&#1077;&#1085;&#1089;&#1082;&#1080;&#1081;%20&#1088;&#1072;&#1081;&#1078;&#1080;&#1083;&#1082;&#1086;&#1084;&#1093;&#1086;&#1079;%202010.doc" TargetMode="External"/><Relationship Id="rId3" Type="http://schemas.openxmlformats.org/officeDocument/2006/relationships/hyperlink" Target="../../ARXIV/&#1040;&#1088;&#1093;&#1080;&#1074;%20&#1079;&#1072;&#1082;&#1083;&#1102;&#1095;&#1077;&#1085;&#1080;&#1081;%20&#1043;&#1059;&#1058;(2006)/2009/&#1047;&#1069;&#1082;&#1085;%2011-09%2043-70%20&#1058;&#1069;%20&#1050;&#1072;&#1084;&#1077;&#1085;&#1089;&#1082;&#1080;&#1081;%20&#1088;&#1072;&#1081;&#1078;&#1080;&#1083;&#1082;&#1086;&#1084;&#1093;&#1086;&#1079;%202010%20.doc" TargetMode="External"/><Relationship Id="rId4" Type="http://schemas.openxmlformats.org/officeDocument/2006/relationships/hyperlink" Target="../../ARXIV/&#1040;&#1088;&#1093;&#1080;&#1074;%20&#1082;&#1072;&#1083;&#1100;&#1082;&#1091;&#1083;&#1103;&#1094;&#1080;&#1081;/2009/&#1050;-&#1058;&#1069;%2011-09%2043-70%20&#1050;&#1072;&#1084;&#1077;&#1085;&#1089;&#1082;&#1080;&#1081;%20&#1088;&#1072;&#1081;&#1078;&#1080;&#1083;&#1082;&#1086;&#1084;&#1093;&#1086;&#1079;%202010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21:00Z</dcterms:created>
  <dc:creator>Tarif2</dc:creator>
  <dc:description/>
  <cp:keywords/>
  <dc:language>en-US</dc:language>
  <cp:lastModifiedBy>XP GAME 2007</cp:lastModifiedBy>
  <cp:lastPrinted>2009-12-03T11:40:00Z</cp:lastPrinted>
  <dcterms:modified xsi:type="dcterms:W3CDTF">2010-02-03T13:59:00Z</dcterms:modified>
  <cp:revision>10</cp:revision>
  <dc:subject/>
  <dc:title> </dc:title>
</cp:coreProperties>
</file>