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FF0000"/>
          <w:szCs w:val="27"/>
          <w:lang w:val="en-US" w:eastAsia="en-US"/>
        </w:rPr>
      </w:pPr>
      <w:r>
        <w:rPr>
          <w:b/>
          <w:color w:val="FF0000"/>
          <w:szCs w:val="27"/>
          <w:lang w:val="en-US" w:eastAsia="en-US"/>
        </w:rPr>
        <w:t>Опубликовано "Воронежский Курьер" от 03 декабря 2009г. № 13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3/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 установлении на 2010 год тарифа на тепловую энергию для потреб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еевского филиала ООО «Воронежтеплоэнерго-Сервис», г. Кал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     06.08.2004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г. №397 «Об утверждении Положения об управлении по государственному регулированию тарифов Воронежской области»,  и на основании решения Правления УРТ  от 30 ноября 2009 года № 43/32 </w:t>
      </w:r>
      <w:r>
        <w:rPr>
          <w:b/>
        </w:rPr>
        <w:t xml:space="preserve"> п р и к а з ы в а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        Калачеевского филиала ООО «Воронежтеплоэнерго-Сервис», г. Калач, согласно приложению. </w:t>
      </w:r>
    </w:p>
    <w:p>
      <w:pPr>
        <w:pStyle w:val="Normal"/>
        <w:ind w:firstLine="708"/>
        <w:jc w:val="both"/>
        <w:rPr/>
      </w:pP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от 30.11. 2009г. № 43/32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риф на тепловую энергию для потребителей</w:t>
      </w:r>
    </w:p>
    <w:p>
      <w:pPr>
        <w:pStyle w:val="Normal"/>
        <w:jc w:val="center"/>
        <w:rPr>
          <w:szCs w:val="28"/>
        </w:rPr>
      </w:pPr>
      <w:r>
        <w:rPr/>
        <w:t>Калачеевского филиала ООО «Воронежтеплоэнерго-Сервис»</w:t>
      </w:r>
      <w:r>
        <w:rPr>
          <w:szCs w:val="28"/>
        </w:rPr>
        <w:t xml:space="preserve">, г. Калач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г. № 4.295.2,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ариф на тепловую энергию (без НДС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ставоч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3,17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энерг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потребители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дноставоч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3,17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энерг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мощност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32 ТЭ филиал ВТЭ-С в Калаче 2010.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заключений ГУТ(2006)\2009\ЗЭкн 11-09 43-32 ТЭ ф-л  ВТЭС в Калаче 2010.</w:t>
        </w:r>
        <w:r>
          <w:rPr>
            <w:rStyle w:val="InternetLink"/>
            <w:lang w:val="en-US"/>
          </w:rPr>
          <w:t>doc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\</w:t>
        </w:r>
        <w:r>
          <w:rPr>
            <w:rStyle w:val="InternetLink"/>
            <w:lang w:val="en-US"/>
          </w:rPr>
          <w:t>ARXIV</w:t>
        </w:r>
        <w:r>
          <w:rPr>
            <w:rStyle w:val="InternetLink"/>
          </w:rPr>
          <w:t>\Архив калькуляций\2009\К-ТЭ 11-09 43-32 Калачеевский филиал ВТЭ-С 2010.</w:t>
        </w:r>
        <w:r>
          <w:rPr>
            <w:rStyle w:val="InternetLink"/>
            <w:lang w:val="en-US"/>
          </w:rPr>
          <w:t>xls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32%20&#1058;&#1069;%20&#1092;&#1080;&#1083;&#1080;&#1072;&#1083;%20&#1042;&#1058;&#1069;-&#1057;%20&#1074;%20&#1050;&#1072;&#1083;&#1072;&#1095;&#1077;%202010.doc" TargetMode="External"/><Relationship Id="rId3" Type="http://schemas.openxmlformats.org/officeDocument/2006/relationships/hyperlink" Target="../../ARXIV/&#1040;&#1088;&#1093;&#1080;&#1074;%20&#1079;&#1072;&#1082;&#1083;&#1102;&#1095;&#1077;&#1085;&#1080;&#1081;%20&#1043;&#1059;&#1058;(2006)/2009/&#1047;&#1069;&#1082;&#1085;%2011-09%2043-32%20&#1058;&#1069;%20&#1092;-&#1083;%20%20&#1042;&#1058;&#1069;&#1057;%20&#1074;%20&#1050;&#1072;&#1083;&#1072;&#1095;&#1077;%202010.doc" TargetMode="External"/><Relationship Id="rId4" Type="http://schemas.openxmlformats.org/officeDocument/2006/relationships/hyperlink" Target="../../ARXIV/&#1040;&#1088;&#1093;&#1080;&#1074;%20&#1082;&#1072;&#1083;&#1100;&#1082;&#1091;&#1083;&#1103;&#1094;&#1080;&#1081;/2009/&#1050;-&#1058;&#1069;%2011-09%2043-32%20&#1050;&#1072;&#1083;&#1072;&#1095;&#1077;&#1077;&#1074;&#1089;&#1082;&#1080;&#1081;%20&#1092;&#1080;&#1083;&#1080;&#1072;&#1083;%20&#1042;&#1058;&#1069;-&#1057;%202010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53:00Z</dcterms:created>
  <dc:creator>Tarif2</dc:creator>
  <dc:description/>
  <cp:keywords/>
  <dc:language>en-US</dc:language>
  <cp:lastModifiedBy>XP GAME 2007</cp:lastModifiedBy>
  <cp:lastPrinted>2009-11-30T14:15:00Z</cp:lastPrinted>
  <dcterms:modified xsi:type="dcterms:W3CDTF">2010-02-03T13:43:00Z</dcterms:modified>
  <cp:revision>10</cp:revision>
  <dc:subject/>
  <dc:title> </dc:title>
</cp:coreProperties>
</file>