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FF0000"/>
          <w:szCs w:val="27"/>
          <w:lang w:val="en-US" w:eastAsia="en-US"/>
        </w:rPr>
      </w:pPr>
      <w:r>
        <w:rPr>
          <w:b/>
          <w:color w:val="FF0000"/>
          <w:szCs w:val="27"/>
          <w:lang w:val="en-US" w:eastAsia="en-US"/>
        </w:rPr>
        <w:t>Опубликовано "Воронежский Курьер" от 03 декабря 2009г. № 13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3/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 установлении на 2010 год тарифа на тепловую энергию для потреб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го-Восточной железной дороги – филиала ОАО «РЖД» (Лискинской специализированной дистанции тепловых сетей Дирекции по тепловодоснабжению), г.Лис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г. № 109 «О ценообразовании в отношении электрической и тепловой энергии в Российской Федерации», приказом ФСТ России от      06.08.2004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г. №397 «Об утверждении Положения об управлении по государственному регулированию тарифов Воронежской области», и на основании решения  Правления УРТ  от 30 ноября 2009 года № 43/22  </w:t>
      </w:r>
      <w:r>
        <w:rPr>
          <w:b/>
        </w:rPr>
        <w:t>п р и к а з ы в а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тепловую энергию для потребителей  Юго-Восточной железной дороги – филиала ОАО «РЖД» (Лискинской специализированной дистанции тепловых сетей Дирекции по тепловодоснабжению), г.Лиски, согласно приложению. </w:t>
      </w:r>
    </w:p>
    <w:p>
      <w:pPr>
        <w:pStyle w:val="Normal"/>
        <w:ind w:firstLine="708"/>
        <w:jc w:val="both"/>
        <w:rPr/>
      </w:pP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к приказу  УРТ</w:t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от 30.11. 2009г. № 43/22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риф на тепловую энергию для потребителей </w:t>
      </w:r>
      <w:r>
        <w:rPr/>
        <w:t>Юго-Восточной железной дороги – филиала ОАО «РЖД» (Лискинской специализированной дистанции тепловых сетей Дирекции по тепловодоснабжению), г.Лиски, согласно приложению</w:t>
      </w:r>
      <w:r>
        <w:rPr>
          <w:szCs w:val="28"/>
        </w:rPr>
        <w:t>,                        рег. № 4.</w:t>
      </w:r>
      <w:r>
        <w:rPr/>
        <w:t xml:space="preserve"> 274.1.1.2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611"/>
        <w:gridCol w:w="2644"/>
      </w:tblGrid>
      <w:tr>
        <w:trPr>
          <w:trHeight w:val="9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риф на тепловую энергию (без НДС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ячая вода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ставоч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7,67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энерг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мощ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потребители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дноставоч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7,67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энерг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мощ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\\server\ARXIV\Архив-решений ГУТ(2006)\Решения 2009\Засед-е 43 30 ноября\Решение 43-22 ТЭ Лиски СДТС 2010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\Архив заключений ГУТ(2006)\2009\ЗЭкн 11-09 43-22 ТЭ Лискинская СДТС 2010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hyperlink r:id="rId4">
        <w:r>
          <w:rPr>
            <w:rStyle w:val="InternetLink"/>
            <w:lang w:val="en-US"/>
          </w:rPr>
          <w:t>\\server\ARXIV\Архив калькуляций\2009\К-ТЭ 11-09 43-22 Лискинская СДТС 2010 гxls.xls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22%20&#1058;&#1069;%20&#1051;&#1080;&#1089;&#1082;&#1080;%20&#1057;&#1044;&#1058;&#1057;%202010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22%20&#1058;&#1069;%20&#1051;&#1080;&#1089;&#1082;&#1080;&#1085;&#1089;&#1082;&#1072;&#1103;%20&#1057;&#1044;&#1058;&#1057;%202010.doc" TargetMode="External"/><Relationship Id="rId4" Type="http://schemas.openxmlformats.org/officeDocument/2006/relationships/hyperlink" Target="../../ARXIV/&#1040;&#1088;&#1093;&#1080;&#1074;%20&#1082;&#1072;&#1083;&#1100;&#1082;&#1091;&#1083;&#1103;&#1094;&#1080;&#1081;/2009/&#1050;-&#1058;&#1069;%2011-09%2043-22%20&#1051;&#1080;&#1089;&#1082;&#1080;&#1085;&#1089;&#1082;&#1072;&#1103;%20&#1057;&#1044;&#1058;&#1057;%202010%20&#1075;xls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36:00Z</dcterms:created>
  <dc:creator>Tarif2</dc:creator>
  <dc:description/>
  <cp:keywords/>
  <dc:language>en-US</dc:language>
  <cp:lastModifiedBy>XP GAME 2007</cp:lastModifiedBy>
  <cp:lastPrinted>2009-11-30T17:00:00Z</cp:lastPrinted>
  <dcterms:modified xsi:type="dcterms:W3CDTF">2010-02-03T13:34:00Z</dcterms:modified>
  <cp:revision>10</cp:revision>
  <dc:subject/>
  <dc:title> </dc:title>
</cp:coreProperties>
</file>