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Опубликовано "Воронежский Курьер" 22 декабря 2009г. № 146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>43/14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на 2010 год тарифа на услуги по передач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пловой энергии по сетям ООО «Каменский ГорКомХоз», п.г.т. Кам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г. № 109 «О ценообразовании в отношении электрической и тепловой энергии в Российской Федерации», приказом ФСТ России от      06.08.2004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г. №397 «Об утверждении Положения об управлении по государственному регулированию тарифов Воронежской области», </w:t>
      </w:r>
      <w:r>
        <w:rPr>
          <w:szCs w:val="28"/>
        </w:rPr>
        <w:t xml:space="preserve">учитывая, что </w:t>
      </w:r>
      <w:r>
        <w:rPr/>
        <w:t>ООО «Каменский ГорКомХоз»</w:t>
      </w:r>
      <w:r>
        <w:rPr>
          <w:szCs w:val="28"/>
        </w:rPr>
        <w:t xml:space="preserve"> применяет упрощенную систему налогообложения,</w:t>
      </w:r>
      <w:r>
        <w:rPr/>
        <w:t xml:space="preserve"> и на основании решения Правления УРТ от  30 ноября 2009  года  № 43/142              </w:t>
      </w:r>
      <w:r>
        <w:rPr>
          <w:b/>
        </w:rPr>
        <w:t>п р и к а з ы в а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на 2010 год тариф на услуги по передаче тепловой энергии по сетям ООО «Каменский ГорКомХоз», п.г.т. Каменка, согласно прилож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  Н.Г. Решетов</w:t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к приказу  УРТ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30.11. 2009г. № 43/142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Тариф на </w:t>
      </w:r>
      <w:r>
        <w:rPr/>
        <w:t xml:space="preserve">услуги по передаче тепловой энергии по сетям </w:t>
      </w:r>
    </w:p>
    <w:p>
      <w:pPr>
        <w:pStyle w:val="Normal"/>
        <w:jc w:val="center"/>
        <w:rPr>
          <w:szCs w:val="28"/>
        </w:rPr>
      </w:pPr>
      <w:r>
        <w:rPr/>
        <w:t xml:space="preserve">ООО «Каменский ГорКомХоз», п.г.т. Каменка, </w:t>
      </w:r>
      <w:r>
        <w:rPr>
          <w:szCs w:val="28"/>
        </w:rPr>
        <w:t>рег. № 4.</w:t>
      </w:r>
      <w:r>
        <w:rPr/>
        <w:t>357</w:t>
      </w:r>
      <w:r>
        <w:rPr>
          <w:szCs w:val="28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1"/>
        <w:gridCol w:w="2644"/>
      </w:tblGrid>
      <w:tr>
        <w:trPr>
          <w:trHeight w:val="933" w:hRule="atLeast"/>
        </w:trPr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в руб./Гкал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с НДС)</w:t>
            </w:r>
          </w:p>
        </w:tc>
      </w:tr>
      <w:tr>
        <w:trPr>
          <w:trHeight w:val="291" w:hRule="atLeast"/>
        </w:trPr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Каменский ГорКомХоз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,5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\\server\ARXIV\Архив-решений ГУТ(2006)\Решения 2009\Засед-е 43 30 ноября\Решение 43-142 УПТЭ ООО Каменский ГорКомХоз 2010.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ARXIV</w:t>
        </w:r>
        <w:r>
          <w:rPr>
            <w:rStyle w:val="InternetLink"/>
          </w:rPr>
          <w:t>\Архив заключений ГУТ(2006)\2009\ЗЭкн 11-09 43-142 УПТЭ Каменский ГорКомХоз 2010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142%20&#1059;&#1055;&#1058;&#1069;%20&#1054;&#1054;&#1054;%20&#1050;&#1072;&#1084;&#1077;&#1085;&#1089;&#1082;&#1080;&#1081;%20&#1043;&#1086;&#1088;&#1050;&#1086;&#1084;&#1061;&#1086;&#1079;%202010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142%20&#1059;&#1055;&#1058;&#1069;%20&#1050;&#1072;&#1084;&#1077;&#1085;&#1089;&#1082;&#1080;&#1081;%20&#1043;&#1086;&#1088;&#1050;&#1086;&#1084;&#1061;&#1086;&#1079;%202010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00:00Z</dcterms:created>
  <dc:creator>Tarif2</dc:creator>
  <dc:description/>
  <cp:keywords/>
  <dc:language>en-US</dc:language>
  <cp:lastModifiedBy>XP GAME 2007</cp:lastModifiedBy>
  <cp:lastPrinted>2009-12-16T16:39:00Z</cp:lastPrinted>
  <dcterms:modified xsi:type="dcterms:W3CDTF">2010-02-03T13:12:00Z</dcterms:modified>
  <cp:revision>10</cp:revision>
  <dc:subject/>
  <dc:title> </dc:title>
</cp:coreProperties>
</file>