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FF0000"/>
          <w:szCs w:val="27"/>
          <w:lang w:val="en-US" w:eastAsia="en-US"/>
        </w:rPr>
      </w:pPr>
      <w:r>
        <w:rPr>
          <w:b/>
          <w:color w:val="FF0000"/>
          <w:szCs w:val="27"/>
          <w:lang w:val="en-US" w:eastAsia="en-US"/>
        </w:rPr>
        <w:t>Опубликовано "Воронежский Курьер" от 03 декабря 2009г. № 13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становлении на 2010 год тарифа на тепловую энерг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потребителей МП  Пригородного сельского поселения Калачеевского района  «Коммунальное хозяйство «Пригородное»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. Пригородный Калачеевского района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г. №397 «Об утверждении Положения об управлении по государственному регулированию тарифов Воронежской области», </w:t>
      </w:r>
      <w:r>
        <w:rPr>
          <w:szCs w:val="28"/>
        </w:rPr>
        <w:t xml:space="preserve">учитывая, что МП  Пригородного сельского поселения Калачеевского района «Коммунальное хозяйство «Пригородное», применяет упрощенную систему налогообложения, и на основании решения </w:t>
      </w:r>
      <w:r>
        <w:rPr/>
        <w:t>Правления УРТ  от 30 ноября 2009 года № 43/4</w:t>
      </w:r>
    </w:p>
    <w:p>
      <w:pPr>
        <w:pStyle w:val="Normal"/>
        <w:jc w:val="both"/>
        <w:rPr/>
      </w:pPr>
      <w:r>
        <w:rPr>
          <w:b/>
        </w:rPr>
        <w:t>п р и к а з ы в а ю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Установить на 2010 год тариф на тепловую энергию для потребителей МП  Пригородного сельского поселения Калачеевского района «Коммунальное хозяйство «Пригородное», пос. Пригородный Калачеевского района, 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Н.Г. Решетов</w:t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68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от 30.11. 2009г. № 43/4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П  Пригородного сельского поселения Калачеевского района «Коммунальное хозяйство «Пригородное», пос. Пригородный Калачеевского района, рег. № 4.4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466"/>
        <w:gridCol w:w="2586"/>
      </w:tblGrid>
      <w:tr>
        <w:trPr>
          <w:trHeight w:val="95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4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авоч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0,61 </w:t>
            </w:r>
          </w:p>
        </w:tc>
      </w:tr>
      <w:tr>
        <w:trPr>
          <w:trHeight w:val="14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авочны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энерг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ощ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 в месяц/Гкал/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отребители</w:t>
              <w:tab/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ставоч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40,61 </w:t>
            </w:r>
          </w:p>
        </w:tc>
      </w:tr>
      <w:tr>
        <w:trPr>
          <w:trHeight w:val="1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ставочны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энерг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Гк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ощ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 в месяц/Гкал/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2">
        <w:r>
          <w:rPr>
            <w:rStyle w:val="InternetLink"/>
            <w:szCs w:val="28"/>
          </w:rPr>
          <w:t>\\server\ARXIV\Архив-решений ГУТ(2006)\Решения 2009\Засед-е 43 30 ноября\Решение 43-04 ТЭ Пригородное КХ Калач 2010.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3">
        <w:r>
          <w:rPr>
            <w:rStyle w:val="InternetLink"/>
            <w:szCs w:val="28"/>
          </w:rPr>
          <w:t>\\server\ARXIV\Архив заключений ГУТ(2006)\2009\ЗЭкн 11-09 43-04 ТЭ МП Пригородное Калач 2010.doc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hyperlink r:id="rId4">
        <w:r>
          <w:rPr>
            <w:rStyle w:val="InternetLink"/>
            <w:szCs w:val="28"/>
          </w:rPr>
          <w:t>\\</w:t>
        </w:r>
        <w:r>
          <w:rPr>
            <w:rStyle w:val="InternetLink"/>
            <w:szCs w:val="28"/>
            <w:lang w:val="en-US"/>
          </w:rPr>
          <w:t>server</w:t>
        </w:r>
        <w:r>
          <w:rPr>
            <w:rStyle w:val="InternetLink"/>
            <w:szCs w:val="28"/>
          </w:rPr>
          <w:t>\</w:t>
        </w:r>
        <w:r>
          <w:rPr>
            <w:rStyle w:val="InternetLink"/>
            <w:szCs w:val="28"/>
            <w:lang w:val="en-US"/>
          </w:rPr>
          <w:t>ARXIV</w:t>
        </w:r>
        <w:r>
          <w:rPr>
            <w:rStyle w:val="InternetLink"/>
            <w:szCs w:val="28"/>
          </w:rPr>
          <w:t>\Архив калькуляций\2009\К-ТЭ 11-09 43-04 МП Пригородное КХ Калач 2010.</w:t>
        </w:r>
        <w:r>
          <w:rPr>
            <w:rStyle w:val="InternetLink"/>
            <w:szCs w:val="28"/>
            <w:lang w:val="en-US"/>
          </w:rPr>
          <w:t>xls</w:t>
        </w:r>
      </w:hyperlink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04%20&#1058;&#1069;%20&#1055;&#1088;&#1080;&#1075;&#1086;&#1088;&#1086;&#1076;&#1085;&#1086;&#1077;%20&#1050;&#1061;%20&#1050;&#1072;&#1083;&#1072;&#1095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04%20&#1058;&#1069;%20&#1052;&#1055;%20&#1055;&#1088;&#1080;&#1075;&#1086;&#1088;&#1086;&#1076;&#1085;&#1086;&#1077;%20&#1050;&#1072;&#1083;&#1072;&#1095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04%20&#1052;&#1055;%20&#1055;&#1088;&#1080;&#1075;&#1086;&#1088;&#1086;&#1076;&#1085;&#1086;&#1077;%20&#1050;&#1061;%20&#1050;&#1072;&#1083;&#1072;&#1095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59:00Z</dcterms:created>
  <dc:creator>Tarif2</dc:creator>
  <dc:description/>
  <cp:keywords/>
  <dc:language>en-US</dc:language>
  <cp:lastModifiedBy>XP GAME 2007</cp:lastModifiedBy>
  <cp:lastPrinted>2009-11-30T19:15:00Z</cp:lastPrinted>
  <dcterms:modified xsi:type="dcterms:W3CDTF">2010-02-03T13:28:00Z</dcterms:modified>
  <cp:revision>10</cp:revision>
  <dc:subject/>
  <dc:title> </dc:title>
</cp:coreProperties>
</file>