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center"/>
        <w:rPr>
          <w:sz w:val="27"/>
        </w:rPr>
      </w:pPr>
      <w:r>
        <w:rPr>
          <w:sz w:val="27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ГОСУДАРСТВЕННОМУ РЕГУЛИРОВАНИЮ ТАРИФОВ ВОРОНЕЖСКОЙ ОБЛАСТИ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от                         </w:t>
      </w:r>
      <w:r>
        <w:rPr>
          <w:i/>
          <w:sz w:val="32"/>
          <w:szCs w:val="3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u w:val="single"/>
        </w:rPr>
        <w:t xml:space="preserve">№_____             </w:t>
      </w:r>
    </w:p>
    <w:p>
      <w:pPr>
        <w:pStyle w:val="Normal"/>
        <w:jc w:val="center"/>
        <w:rPr/>
      </w:pPr>
      <w:r>
        <w:rPr/>
        <w:t>Воронеж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управления по государственному регулированию тарифов Воронежской области по исполнению государственной функции</w:t>
      </w:r>
      <w:r>
        <w:rPr>
          <w:b/>
          <w:smallCaps/>
          <w:sz w:val="28"/>
          <w:szCs w:val="28"/>
        </w:rPr>
        <w:t xml:space="preserve"> </w:t>
      </w:r>
      <w:r>
        <w:rPr>
          <w:b/>
          <w:sz w:val="28"/>
          <w:szCs w:val="28"/>
        </w:rPr>
        <w:t>«Установление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Руководствуясь Федеральным законом от 23.11.2009 № 261-ФЗ                              «Об энергосбережении и о повышении энергетической эффективности и о внесении изменений в отдельные законодательные акты РФ», постановлениями Правительства Российской Федерации от 31.12.2009 № 1221 «Об утверждении правил установления требований энергетической эффективности товаров, услуг, работ, размещения заказов для муниципальных нужд», от 15.05.2010 № 340                     «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, от 31.12.2009 № 1225 «О требованиях к региональным и муниципальным программам в области энергосбережения и повышения энергетической эффективности», постановлением правительства Воронежской области от 18.05.2009 № 397 «Об утверждении Положения об управлении по государственному регулированию тарифов Воронежской области»,  </w:t>
      </w: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управления по государственному регулированию тарифов Воронежской области по исполнению государственной функции «Установление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»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по истечении 10 дней с момента его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Руководитель управления                                                                                 С.Н. Попов</w:t>
      </w:r>
    </w:p>
    <w:p>
      <w:pPr>
        <w:pStyle w:val="Normal"/>
        <w:tabs>
          <w:tab w:val="clear" w:pos="708"/>
          <w:tab w:val="left" w:pos="6160" w:leader="none"/>
        </w:tabs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ind w:firstLine="6160"/>
        <w:rPr/>
      </w:pPr>
      <w:r>
        <w:rPr>
          <w:sz w:val="28"/>
          <w:szCs w:val="28"/>
        </w:rPr>
        <w:t xml:space="preserve">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6160" w:leader="none"/>
        </w:tabs>
        <w:ind w:firstLine="6160"/>
        <w:rPr/>
      </w:pPr>
      <w:r>
        <w:rPr/>
        <w:t xml:space="preserve">       </w:t>
      </w:r>
      <w:r>
        <w:rPr/>
        <w:t>приказом управления</w:t>
      </w:r>
    </w:p>
    <w:p>
      <w:pPr>
        <w:pStyle w:val="Normal"/>
        <w:tabs>
          <w:tab w:val="clear" w:pos="708"/>
          <w:tab w:val="left" w:pos="6160" w:leader="none"/>
        </w:tabs>
        <w:ind w:firstLine="6580"/>
        <w:rPr/>
      </w:pPr>
      <w:r>
        <w:rPr/>
        <w:t xml:space="preserve">по государственному </w:t>
      </w:r>
    </w:p>
    <w:p>
      <w:pPr>
        <w:pStyle w:val="Normal"/>
        <w:tabs>
          <w:tab w:val="clear" w:pos="708"/>
          <w:tab w:val="left" w:pos="6160" w:leader="none"/>
        </w:tabs>
        <w:ind w:firstLine="6580"/>
        <w:rPr/>
      </w:pPr>
      <w:r>
        <w:rPr/>
        <w:t xml:space="preserve">регулированию тарифов </w:t>
      </w:r>
    </w:p>
    <w:p>
      <w:pPr>
        <w:pStyle w:val="Normal"/>
        <w:tabs>
          <w:tab w:val="clear" w:pos="708"/>
          <w:tab w:val="left" w:pos="6160" w:leader="none"/>
        </w:tabs>
        <w:ind w:firstLine="6580"/>
        <w:rPr/>
      </w:pPr>
      <w:r>
        <w:rPr/>
        <w:t xml:space="preserve">Воронежской области </w:t>
      </w:r>
    </w:p>
    <w:p>
      <w:pPr>
        <w:pStyle w:val="Normal"/>
        <w:tabs>
          <w:tab w:val="clear" w:pos="708"/>
          <w:tab w:val="left" w:pos="6160" w:leader="none"/>
        </w:tabs>
        <w:ind w:firstLine="6580"/>
        <w:rPr/>
      </w:pPr>
      <w:r>
        <w:rPr/>
        <w:t xml:space="preserve">от «___»_________2013 г. №___ </w:t>
      </w:r>
    </w:p>
    <w:p>
      <w:pPr>
        <w:pStyle w:val="ConsPlusNormal"/>
        <w:ind w:left="4480" w:firstLine="6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государственному регулированию тарифов Воронежской  области  по исполнению государственной функ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ление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Наименование государственной функции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ление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  в области энергосбережения и повышения энергетической эффективности организаций (далее - Программа) – это программа мероприятий на протяжении определенного срока в области повышения эффективности использования энергетических ресурсов, учитывающая затраты на реализацию этих мероприятий. Программ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ые показатели энергосбережения и повышения энергетической эффективности, достижение которых должно быть обеспечено в результате реализации эти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бязательных мероприятий по энергосбережению и повышению энергетической эффективности и сроки их проведения (для регулируемых организаций); ожидаемые результаты (в натуральном и стоимостном выражении), включая экономический эффект от проведения этих мероприятий (для организаций с участием государства или муниципального образова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энергетической эффективности объектов, создание или модернизация которых планируется производственными или инвестиционными программами (для регулируемых организаций)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Наименование исполнительного органа государственной власти Воронежской области, непосредственно исполняющего государственную функцию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по государственному регулированию тарифов Воронежской области  (далее – УРТ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3. Перечень нормативных правовых актов, непосредственно регулирующих исполнение государственной функц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функции «Установление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»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ституцией Российской Федерации («Российская газета», 2009, № 7, 21 январ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3.11.2009 года № 261-ФЗ «Об энергосбережении и о повышении энергетической эффективности и о внесении изменений в отдельные законодательные акты РФ» («Российская газета», 2009, № 226, 27 ноябр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31.12.2009 года № 1221 «Об утверждении правил установления требований энергетической эффективности товаров, услуг, работ, размещения заказов для муниципальных нужд»</w:t>
      </w:r>
      <w:r>
        <w:rPr/>
        <w:t xml:space="preserve"> («</w:t>
      </w:r>
      <w:r>
        <w:rPr>
          <w:sz w:val="28"/>
          <w:szCs w:val="28"/>
        </w:rPr>
        <w:t>Российская газета», 2010, № 24, 05 феврал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5.05.2010 года  № 340 «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 («Собрание законодательства Российской Федерации», 2010, № 21, ст. 260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31.12.2009 года № 1225 «О требованиях к региональным и муниципальным программам в области энергосбережения и повышения энергетической эффективности» («Собрание законодательства Российской Федерации», 2010, № 6, ст. 64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экономического развития РФ от 17.02.2010 года             № 61 «Об утверждении примерного перечня мероприятий в области энергосбережения и повышения энергетической эффективности» («Журнал руководителя и главного бухгалтера ЖКХ», № 5, 2010 (часть II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Воронежской области от 01.03.2011 года                   № 154  «Об утверждении Порядка разработки и утверждения административных регламентов исполнения государственных функций по осуществлению регионального государственного контроля (надзора) исполнительными органами государственной власти Воронежской области» («Собрание законодательства Воронежской области», 2011, №3, ст. 154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Воронежской области  от 18.05.2009  года              № 397 «Об утверждении Положения об управлении по государственному регулированию тарифов Воронежской области» («Молодой коммунар», 2009,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1. 21 мая);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ом УРТ от 01.04.2011 года № 13/3 «Об установлении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 на территории Воронежской области» («Воронежский курьер», 2011, № 39, 14 апр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ругими нормативными правовыми актами Российской Федерации и Воронежской области, регулирующими отношения в сфере исполнения государственной функ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Описание результата исполнения государствен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исполнения государственной функции является приказ УРТ об установлении требований к программам в области энергосбережения и повышения энергетической эффективности организаций (далее - программа энергосбережения), выдача предписания об устранении выявленных нарушений требований законодательства; привлечение виновных лиц к административной ответственности за допущенные нарушения указанных требований.</w:t>
      </w:r>
    </w:p>
    <w:p>
      <w:pPr>
        <w:pStyle w:val="TextBody"/>
        <w:ind w:firstLine="708"/>
        <w:rPr/>
      </w:pPr>
      <w:r>
        <w:rPr>
          <w:sz w:val="28"/>
          <w:szCs w:val="28"/>
        </w:rPr>
        <w:t>1.5. Иные положе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функции осуществляется в отношении  организаций, осуществляющих регулируемые виды деятельности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исполнения государственной функци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1. Порядок информирования о правилах исполнения государственной функции.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1.1. Информация о порядке исполнения государственной функции предоставляет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непосредственно в УРТ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по телефону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посредством размещения в информационных системах общего пользования (в том числе на сайте УРТ в сети Интернет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посредством публикации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2. Адрес местонахождения УРТ: 394000, г. Воронеж, ул. 25 Октября,  д.45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актные  телефоны УРТ: (473) 253-28-84, факс (473) 253-28-50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ициальный сайт УРТ в сети Интернет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gu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vr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ek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УРТ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rek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vr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лефоны отдела тарифов на электроэнергию УРТ, обеспечивающего исполнение государственной функции:   (473) 213-68-60, (473) 213-68-62;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1.3. График работы УРТ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недельник - четверг: 9.00 - 18.00; пятница: 9.00 - 16.45; обеденный перерыв: 13.00 - 13.45;</w:t>
      </w:r>
    </w:p>
    <w:p>
      <w:pPr>
        <w:pStyle w:val="TextBody"/>
        <w:ind w:firstLine="720"/>
        <w:rPr/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здничные дни, а также продолжительность работ в предпраздничные дни устанавливаю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Личный приём граждан проводится: руководителем УРТ – второй вторник месяца с 14:00 до 17:00; первым заместителем руководителя УРТ – первый и третий понедельник месяца с 14:00 до 17:00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2.1.4. На странице УРТ официального портала органов власти Воронежской области, на информационном стенде, расположенном  в здании УРТ, размещается следующая информац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о месте нахождения и графике работы УР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о справочных телефонах и факсе УР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об адресе официального сайта в сети Интернет, адресе электронной почты УР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фамилия, имя, отчество руководителя и заместителей руководителя УР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) о порядке проведения личного приема граждан руководителем и заместителями руководителя УР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) административные регламенты УРТ по исполнению государственных функций и предоставлению государствен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РТ в сети Интернет размещена информация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о месте нахождения УР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о справочных телефонах, телефоне «горячей линии», факсе УР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я о сотрудниках УРТ: Ф.И.О., должность, контактный телефон, адрес электронной поч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) проекты административных регламентов УРТ по исполнению государственных функций и предоставлению государстве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 Порядок получения заинтересованными лицами информации по вопросам исполнения государственной функции, сведений о ходе исполнения государственной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по вопросам исполнения государственной функции предоставляется непосредственно в местонахождении УРТ, с использованием средств массовой информации, телефонной связи, электронного информирования, а также при устном или письменном обращении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бращении за получением информации о прохождении документов заявителем указывается (называется) дата и входящий номер, проставленные в полученном при подаче документов зая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 личном обращении представителя заявителя для получения консультаций об исполнении государственной функции, им предоставляется надлежащим образом оформленная доверенность на представление интересов заявителя в УР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ультации (справки) по вопросам исполнения государственной функции предоставляются работниками УРТ, обеспечивающими исполнение государственной фун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 компетентность, четкость в изложении материала, полнота консульт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ходе исполнения государственной функции получаются заинтересованными лицами непосредственно в УРТ, в том числе с использованием региональной информационной системы «Единый портал государственных   муниципальных услуг (функций)» через портал правительства Воронежской области, по адресу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v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vr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2 Срок исполнения государственной фун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исполнения государственной функции в течение 30 календарных дней с момента предоставления документов, соответствующих критериям, указанным в настоящем Административном регламен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 Сроки прохождения отдельных административных процедур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ределение требований к программе энергосбережения, подготовка и подписание заключения о программе энергосбережения - 20 календарны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отдел организационной и правовой работы УРТ предложений по повестке заседания Правления УРТ - не позднее,  чем за 10 календарных дней до проведения заседания Правления, материалов в электронном виде и на бумажных носителях для рассмотрения их на Правлении УРТ - не позднее, чем за  четыре рабочих дня до соответствующего заседания 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ятия решения Правлением УРТ - 1 календарны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приказа УРТ об установлении требований к программам  энергосбережения для размещения на официальном сайте УРТ, опубликование приказа - 1 календарный день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. Исполнение государственной функции включает в себя следующие административные процедур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требований к программе энергосбережения, подготовка и подписание заключения о программе энергосбережени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подготовка к заседанию Правления УРТ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приятие решения Правлением УРТ и оформление решени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опубликование приказа УРТ об установлении требований к программам  энергосбережения в СМИ, размещение приказа  на официальном сайте УРТ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Блок-схема административных процедур по исполнению государственной функции приводится в приложении к настоящему Административному регламент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2. Определение требований к программе энергосбережения, подготовка и подписание заключения о программе энергосбережени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2.1. Юридическим основанием для начала административной процедуры является реализация полномочий УРТ в сфере государственного регулирования цен (тарифов) на товары и услуги, в части установления требований к программам в области энергосбережения и повышения энергетической эффективности</w:t>
      </w:r>
      <w:bookmarkStart w:id="0" w:name="sub_1015"/>
      <w:bookmarkStart w:id="1" w:name="sub_1016"/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Субъекты естественных монополий и организации коммунального комплекса, государственное регулирование цен (тарифов) на товары (услуги) которых осуществляется УРТ, до 1 февраля текущего года представляют в УР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явлени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рограмму</w:t>
      </w:r>
      <w:r>
        <w:rPr/>
        <w:t xml:space="preserve"> </w:t>
      </w:r>
      <w:r>
        <w:rPr>
          <w:sz w:val="28"/>
          <w:szCs w:val="28"/>
        </w:rPr>
        <w:t>в области энергосбережения и повышения энергетической эффективности организаций, разработанную в соответствии Приказом УРТ Воронежской обл. от 01.04.2011 № 13/3 "Об установлении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 на территории Воронежской области", содержащую целевые показатели и их значения, перечень мероприятий, показатели энергетической эффективности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 ежегодные отчеты регулируемой организации о фактическом исполнении установленных требований к программе энергосбережения, составленных по форме, утвержденной УР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рогнозируемое изменение цен (тарифов) на товары (услуги) регулируемых организаций в результате учета в программе энергосбережения установленных треб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расчет финансовых потребностей, необходимых для реализации программы энергосбере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асчет тарифов на товары и услуги по видам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бухгалтерскую и налоговую отчетность по установленной форме за 2 предшествующих года или за период осуществления организацией регулируемой деятельности, если он составляет менее 2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. Специалисты отдела тарифов на электроэнергию УРТ в 14-ти дневный срок проводят работу по проверке соответствия программы энергосбережения</w:t>
      </w:r>
      <w:r>
        <w:rPr/>
        <w:t xml:space="preserve"> </w:t>
      </w:r>
      <w:r>
        <w:rPr>
          <w:sz w:val="28"/>
          <w:szCs w:val="28"/>
        </w:rPr>
        <w:t>установленным УРТ требованиям к программам энергосбере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</w:t>
      </w:r>
      <w:r>
        <w:rPr/>
        <w:t xml:space="preserve"> </w:t>
      </w:r>
      <w:r>
        <w:rPr>
          <w:sz w:val="28"/>
          <w:szCs w:val="28"/>
        </w:rPr>
        <w:t>в области энергосбережения и повышения энергетической эффективности организаций, а также расчет необходимых для ее реализации финансовых потребностей и соответствующих им тарифов на товары и услуги направляется заявителями в УРТ не позднее 1 февраля года, в котором требования к программам должны быть установлены (скорректированы), предложения в ч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евых показателей и их значений, достижение которых обеспечивается регулируемой организацией при реализации программ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ня мероприятий по энергосбережению и повышению энергетической эффективности, осуществление которых регулируемой организацией будет способствовать достижению предложенных ей значений показателей, возможных сроков их проведения с оценкой расходов на их проведени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энергетической эффективности объектов, с использованием которых осуществляется соответствующий регулируемый вид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отчет о фактическом исполнении установленных УРТ требований к программам, предоставляется в УРТ не позднее 1 февра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основанности программы энергосбережения или её несоответствия требованиям нормативных правовых актов в области энергосбережения и повышения энергетической эффективности, УРТ вправе дать  заявителю предложения по изменению программы энергосбережения и вернуть указанную программу и предоставленные расчеты для устранения выявленных несоответств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4. Критерии обоснованности программы энергосбережения заявите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основывающих расчетов и расшифровок по каждому показателю производственной деятельности заявителя на регулируем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основывающих расчетов по каждому мероприятию по повышению эффективности деятельности заявителя, включая показатели ожидаемого эфф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основывающих расчетов финансовых потребностей, необходимых для реализации мероприятий программы, по каждой статье расходов с конкретизацией применяемых в расчетах нормативных и методических документов и иных источников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расчетах арифметических ошиб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именяемых заявителем подходов при формировании производственной программы, расчете необходимых финансовых потребностей и соответствующих им тарифов на товары и услуги законодательной, нормативной и методическим базам в сфере энергосбережения и повышения энергетической эффективности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роков реализации мероприятий по повышению эффективности деятельности организации сроку реализации ее инвестиционной программы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Начальник отдела тарифов на электроэнергию УРТ подписывает заключение о требованиях к программе энергосбережения, подготовленное ответственными специалистами отдела тарифов на электроэнергию УРТ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2.6. </w:t>
      </w:r>
      <w:r>
        <w:rPr>
          <w:sz w:val="28"/>
          <w:szCs w:val="28"/>
          <w:highlight w:val="green"/>
        </w:rPr>
        <w:t>Результат выполнения административного действия фиксируется в форме заключения в электронном виде и на бумажных носителях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го действия является заключение о соответствии программы энергосбережения заявителя требованиям к программе энергосбережения, установленным УРТ, подписанное начальником отдела тарифов на электроэнергию УРТ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highlight w:val="green"/>
        </w:rPr>
        <w:t>Максимальный срок выполнения административного действия</w:t>
      </w:r>
      <w:r>
        <w:rPr>
          <w:sz w:val="28"/>
          <w:szCs w:val="28"/>
        </w:rPr>
        <w:t xml:space="preserve"> - 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дготовка к заседанию Правления УРТ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>3.3.1. Юридическим фактом, являющимся основанием для начала административной процедуры, является подписанное начальником отдела тарифов на электроэнергию УРТ заключение о соответствии программы энергосбережения заявителя требованиям к программе энергосбережения, установленным УРТ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Должностным лицом, ответственным за выполнение действия, является начальник отдела тарифов на электроэнергию УРТ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>3.3.3. Специалисты отдела тарифов на электроэнергию УРТ готовят предложения по повестке заседания Правления УРТ, проект решения Правления УРТ, информацию, необходимую для передачи телефонограмм в электронном виде и на бумажных носителях заявителю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Проект решения Правления УРТ согласовывается в установленном порядке с заместителем руководителя УРТ, начальником отдела тарифов на электроэнергию УРТ, заместителем начальника отдела организационной и правовой работы УРТ. 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>3.3.5. Максимальный срок и продолжительность согласования проекта решения – 1 календарный день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 xml:space="preserve">3.3.6. Начальник отдела тарифов на электроэнергию УРТ предоставляет в отдел организационной и правовой работы УРТ предложения по повестке заседания Правления УРТ. 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и продолжительность предоставления предложений - не позднее,  чем за 10 календарных дней до проведения заседания Правления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>3.3.7. Начальник отдела тарифов на электроэнергию УРТ формирует материалы в электронном виде и на бумажных носителях для рассмотрения их на Правлении УРТ. Предоставляемые материалы в электронном виде и на бумажных носителях включают в себя: подписанное начальником отдела тарифов на электроэнергию УРТ заключение, согласованный и завизированный проект решения по установлению требований к программам энергосбережения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 продолжительность предоставления материалов - не позднее, чем за  четыре рабочих дня до соответствующего заседания Правления. 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>3.3.8. Критерием принятия решения является действующее законодательство в сфере государственного регулирования тарифов на товары и услуги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9. Способ фиксации результата выполнения действия: согласованный проект решения Правления,  подписанное заключение в электронном виде и на бумажных носителях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действия является передача в отдел организационной и правовой работы УРТ материалов на заседание Правления УРТ для принятия решения по установлению требований к программам энергосбережения.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  <w:highlight w:val="green"/>
        </w:rPr>
        <w:t>Максимальный срок выполнения административного действия -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6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ar166"/>
      <w:bookmarkStart w:id="3" w:name="par166"/>
      <w:bookmarkEnd w:id="0"/>
      <w:bookmarkEnd w:id="1"/>
      <w:bookmarkEnd w:id="3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Принятие решения об установлении требований к программам в области энергосбережения и повышения энергетической эффективности Правлением УРТ.</w:t>
      </w:r>
    </w:p>
    <w:p>
      <w:pPr>
        <w:pStyle w:val="ConsPlusNormal"/>
        <w:ind w:firstLine="709"/>
        <w:jc w:val="both"/>
        <w:rPr/>
      </w:pPr>
      <w:bookmarkStart w:id="4" w:name="sub_1312"/>
      <w:r>
        <w:rPr>
          <w:rFonts w:cs="Times New Roman" w:ascii="Times New Roman" w:hAnsi="Times New Roman"/>
          <w:sz w:val="28"/>
          <w:szCs w:val="28"/>
        </w:rPr>
        <w:t>3.4.1. Юридическим фактом, являющимся основанием для установления требований к программе в области энергосбережения и повышения энергетической эффективности организаций Правлением УРТ, является получение отделом организационной и правовой работы УРТ предложений по повестке заседания Правления, проекта решения  и заключения об установлении требований к программ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Должностным лицом, ответственным за выполнение действия, является начальник отдела тарифов на электроэнергию УР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Решение, принятое на заседании Правления УРТ по вопросу установления требований к программам энергосбережения, регистрируется секретарём Правления и рассылается заинтересованным лицам. Продолжительность и максимальный срок выполнения действия - 1 календарны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Способ фиксации результата выполнения действия: протокол заседания правления по вопросу об  установлении требований к программе энергосбережения, подписанный членами Правления УР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Критериями принятия решения является соответствие заключения требованиям действующего законод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После принятия на Правлении УРТ решения об установлении требований к программам энергосбережения, специалист отдела организационной и правовой работы УРТ готовит проект приказа УРТ об установлении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7. Решение, принятое Правлением УРТ, оформляется в форме приказа УРТ об установлении требований к программам в области энергосбережения и повышения энергетической эффектив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8. Приказ визируется заместителем руководителя УРТ, начальником и заместителем начальника отдела организационной и правовой работы, начальником отдела тарифов на электроэнергию УРТ, регистрируется секретарем Правления УРТ и подписывается руководителем УР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иказ УРТ об установлении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 на территории Воронежской области.</w:t>
      </w:r>
      <w:r>
        <w:rPr/>
        <w:t xml:space="preserve">         </w:t>
      </w:r>
      <w:bookmarkEnd w:id="4"/>
      <w:r>
        <w:rPr/>
        <w:t xml:space="preserve">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highlight w:val="green"/>
        </w:rPr>
        <w:t>Максимальный срок выполнения административной процедуры -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 xml:space="preserve">3.5. Опубликование приказа УРТ </w:t>
      </w:r>
      <w:r>
        <w:rPr>
          <w:sz w:val="28"/>
          <w:szCs w:val="28"/>
        </w:rPr>
        <w:t xml:space="preserve">об установлении требований к программам в области энергосбережения и повышения энергетической эффективности </w:t>
      </w:r>
      <w:r>
        <w:rPr>
          <w:bCs/>
          <w:sz w:val="28"/>
          <w:szCs w:val="28"/>
        </w:rPr>
        <w:t>в СМИ, размещение приказа  на официальном сайте УРТ, направление копии приказа заявителю.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3.5.1. Юридическим фактом, являющимся основанием для начала административного действия, является передача приказа УРТ об установлении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, должностному лицу УРТ, в обязанности которого входит размещение нормативных правовых актов УРТ.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 xml:space="preserve">3.5.2. Максимальный срок и продолжительность выполнения действия - 3 календарных дня после принятия приказа. 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3.5.3. Ответственным должностным лицом за выполнение действия является заместитель начальника отдела организационной и правовой работы УРТ.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3.5.4. Результатом выполнения административного действия является направление приказа для официального опубликования и размещения на официальном сайте УРТ в сети «Интернет» и в правовой информационно-справочной системе "Консультант плюс", направление копии приказа заявителю.</w:t>
      </w:r>
    </w:p>
    <w:p>
      <w:pPr>
        <w:pStyle w:val="TextBody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  <w:t xml:space="preserve">Максимальный срок выполнения административной процедуры - </w:t>
      </w:r>
    </w:p>
    <w:p>
      <w:pPr>
        <w:pStyle w:val="TextBody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исполнением государственной функ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исполнению государственной функци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4.1.1 Текущий</w:t>
      </w:r>
      <w:r>
        <w:rPr>
          <w:sz w:val="28"/>
          <w:szCs w:val="28"/>
        </w:rPr>
        <w:t xml:space="preserve"> контроль за соблюдением настоящего административного регламента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исполнению государственной функции осуществляется руководителем УРТ </w:t>
      </w:r>
      <w:r>
        <w:rPr>
          <w:color w:val="000000"/>
          <w:sz w:val="28"/>
          <w:szCs w:val="28"/>
        </w:rPr>
        <w:t>и его заместителями</w:t>
      </w:r>
      <w:r>
        <w:rPr>
          <w:sz w:val="28"/>
          <w:szCs w:val="28"/>
        </w:rPr>
        <w:t>. Периодичность осуществления текущего контроля устанавливается руководителем УРТ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 xml:space="preserve">4.1.2 </w:t>
      </w:r>
      <w:r>
        <w:rPr>
          <w:color w:val="000000"/>
          <w:sz w:val="28"/>
          <w:szCs w:val="28"/>
        </w:rPr>
        <w:t xml:space="preserve">Должностные лица УРТ, ответственные за </w:t>
      </w:r>
      <w:r>
        <w:rPr>
          <w:sz w:val="28"/>
          <w:szCs w:val="28"/>
        </w:rPr>
        <w:t>исполнение государственной функции</w:t>
      </w:r>
      <w:r>
        <w:rPr>
          <w:color w:val="000000"/>
          <w:sz w:val="28"/>
          <w:szCs w:val="28"/>
        </w:rPr>
        <w:t xml:space="preserve">, несут персональную ответственность </w:t>
      </w:r>
      <w:r>
        <w:rPr>
          <w:sz w:val="28"/>
          <w:szCs w:val="28"/>
        </w:rPr>
        <w:t>за соблюдение</w:t>
      </w:r>
      <w:r>
        <w:rPr>
          <w:color w:val="000000"/>
          <w:sz w:val="28"/>
          <w:szCs w:val="28"/>
        </w:rPr>
        <w:t xml:space="preserve"> порядка </w:t>
      </w:r>
      <w:r>
        <w:rPr>
          <w:sz w:val="28"/>
          <w:szCs w:val="28"/>
        </w:rPr>
        <w:t>исполнения, а также</w:t>
      </w:r>
      <w:r>
        <w:rPr>
          <w:color w:val="000000"/>
          <w:sz w:val="28"/>
          <w:szCs w:val="28"/>
        </w:rPr>
        <w:t xml:space="preserve"> за решения и действия, принимаемые в процессе </w:t>
      </w:r>
      <w:r>
        <w:rPr>
          <w:sz w:val="28"/>
          <w:szCs w:val="28"/>
        </w:rPr>
        <w:t>исполнения государственной функции</w:t>
      </w:r>
      <w:r>
        <w:rPr>
          <w:color w:val="000000"/>
          <w:sz w:val="28"/>
          <w:szCs w:val="28"/>
        </w:rPr>
        <w:t>, предусмотренную законодательством Российской Федерации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 xml:space="preserve">Персональная ответственность должностных лиц </w:t>
      </w:r>
      <w:r>
        <w:rPr>
          <w:sz w:val="28"/>
          <w:szCs w:val="28"/>
        </w:rPr>
        <w:t xml:space="preserve">УРТ </w:t>
      </w:r>
      <w:r>
        <w:rPr>
          <w:color w:val="000000"/>
          <w:sz w:val="28"/>
          <w:szCs w:val="28"/>
        </w:rPr>
        <w:t>закрепляется в их должностных регламентах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3. </w:t>
      </w:r>
      <w:r>
        <w:rPr>
          <w:sz w:val="28"/>
          <w:szCs w:val="28"/>
        </w:rPr>
        <w:t>Специалисты УРТ, ответственные за прием и проверку документов, несут персональную ответственность за соблюдение сроков и порядка приема и проверки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по рассмотрению заявления и материалов несут персональную ответственность за соблюдение сроков и качество проведенной ими экспертизы материалов и подготавливаемых проектов документов.</w:t>
      </w:r>
    </w:p>
    <w:p>
      <w:pPr>
        <w:pStyle w:val="Normal"/>
        <w:shd w:fill="FFFFFF" w:val="clear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sz w:val="28"/>
          <w:szCs w:val="28"/>
        </w:rPr>
        <w:t>Плановые и внеплановые проверки соблюдения и исполнения государственными служащими и должностными лицами УРТ государственной функции осуществляются руководителем УРТ и его заместителями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color w:val="000000"/>
          <w:sz w:val="28"/>
          <w:szCs w:val="28"/>
        </w:rPr>
        <w:t xml:space="preserve">4.2.1. </w:t>
      </w:r>
      <w:r>
        <w:rPr>
          <w:sz w:val="28"/>
          <w:szCs w:val="28"/>
        </w:rPr>
        <w:t>Плановый контроль осуществляется путем проведения руководителем УРТ проверок соблюдения и исполнения сотрудниками УРТ действующего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1440" w:leader="none"/>
          <w:tab w:val="left" w:pos="21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2.2.</w:t>
        <w:tab/>
        <w:t xml:space="preserve">В ходе контрольных мероприятий проверяется соблюдение требований правовых актов при исполнении государственной функции, выявляются и устраняются нарушения прав заявителей. </w:t>
      </w:r>
    </w:p>
    <w:p>
      <w:pPr>
        <w:pStyle w:val="Normal"/>
        <w:tabs>
          <w:tab w:val="clear" w:pos="708"/>
          <w:tab w:val="left" w:pos="1440" w:leader="none"/>
          <w:tab w:val="left" w:pos="21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ых мероприятий рассматриваются все вопросы, связанные с исполнением государственной функции (комплексные проверки) или отдельные вопросы (тематические проверки).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z w:val="28"/>
          <w:szCs w:val="28"/>
        </w:rPr>
        <w:t xml:space="preserve">4.3. </w:t>
        <w:tab/>
      </w:r>
      <w:r>
        <w:rPr>
          <w:sz w:val="28"/>
          <w:szCs w:val="28"/>
        </w:rPr>
        <w:t>Проверки полноты и качества исполнения государственной функции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1. Плановый контроль за полнотой и качеством исполнения государственной функции включает в себя проведение уполномоченными должностными лицами УРТ проверок соблюдения требований действующего законодательства.</w:t>
      </w:r>
    </w:p>
    <w:p>
      <w:pPr>
        <w:pStyle w:val="Normal"/>
        <w:tabs>
          <w:tab w:val="clear" w:pos="708"/>
          <w:tab w:val="left" w:pos="1440" w:leader="none"/>
          <w:tab w:val="left" w:pos="21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3.2. Внеплановый контроль проводится по обращению заявителя. В ходе него рассматривается обращение заявителя, проверяется обоснованность содержащейся в нем информации, подготавливается ответ на обращение заявителя в УРТ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  <w:tab/>
        <w:t>По результатам проведенных проверок в случае выявления нарушений прав заявителей, осуществляется привлечение допустивших нарушение сотрудников УРТ к ответственности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5.</w:t>
        <w:tab/>
        <w:t>За систематическое или грубое нарушение положений административного регламента и иных нормативно-правовых актов, регулирующих исполнение государственной функции, виновные должностные лица и государственные служащие УРТ могут привлекаться к ответственности в соответствии с действующим законодательств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6.</w:t>
        <w:tab/>
        <w:t xml:space="preserve">Заявители, обратившиеся за исполнением государственной функции, также вправе осуществлять контроль за исполнением государственной функции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7.</w:t>
        <w:tab/>
        <w:t>По результатам проведенных проверок в случае выявления нарушений прав заявителей, осуществляется привлечение допустивших нарушение сотрудников УРТ к ответственности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исполняющего государственную функцию, а также должностных лиц, государствен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решений и действий (бездействия) должностных лиц УРТ в досудебном порядке, на получение информации, необходимой для обоснования и рассмотрения жалоб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б исполнении государственной функ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исполнения государственной функ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ронежской области  для исполнения государственной функ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ронежской области, у заявител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отказ в исполнении государственной функции, если основания отказа не предусмотренным федеральными законами и принятыми в соответствии  с ними иными нормативными правовыми актами Российской Федерации, нормативными правовыми актами Воронежской област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у заявителя при исполнении государственной функции платы, не предусмотренной нормативными правовыми актами  Российской Федерации, нормативными правовыми актами Воронежской област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отказ УРТ, должностного лица УРТ в исправлении допущенных опечаток и ошибок в выданных в результате исполнения государственной функции документах либо нарушение установленного срока таких исправлен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УРТ. Жалобы на решения, принятые руководителем УРТ подаются в правительство Воронежской области (вышестоящий орган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УРТ, единого портала государственных и муниципальных услуг либо Портала государственных и муниципальных услуг Воронежской области, а также может быть принята при личном приеме заявител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исполняющего государственную функцию, должностного лица УРТ либо государственного служащего, решения и действия (бездействие) которых обжалуютс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УРТ, должностного лица УРТ, либо государственного служащего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решением и действием (бездействием) УРТ, должностного лица УРТ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5. Должностные лица УРТ, указанные в пункте 5.9. настоящего раздела административного регламента, проводят личный прием заявите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должностными лицами проводится по предварительной записи. Запись заявителей проводится при личном обращении или с использованием средств телефонной связи по номерам телефонов, которые размещаются на официальных сайтах  УРТ и правительства Воронежской области в сети Интернет и информационных стенд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запись заявителей на личный прием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6. Оснований для отказа либо приостановления рассмотрения жалобы не имее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7. Основанием для начала процедуры досудебного (внесудебного) обжалования является поступление жалобы в УР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8. Заявители имеют право на получение документов и информации, необходимых для обоснования и рассмотрения жалоб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9. Заявители могут обжаловать решения и действия (бездействие) должностных лиц, государственных служащих УР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аместителя руководителя УРТ, курирующего вопросы исполнения государственной функ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руководителя УРТ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правительстве Воронежской обла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0. Жалоба, поступившая в УРТ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РТ, должностного лица УРТ, в приеме документов 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1. По результатам рассмотрения жалобы УРТ принимает одно из следующих решений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удовлетворяет жалобу, в  том числе в форме отмены принятого решения, исправления допущенных УРТ, опечаток и ошибок в выданных в результате исполнения государственной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2. Не позднее дня, следующего за днем принятия решения, указанного в пункте 5.11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9.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left="57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57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left="57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лок-схема административных процедур по исполнению государственной функ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новление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»</w:t>
      </w:r>
    </w:p>
    <w:p>
      <w:pPr>
        <w:pStyle w:val="ConsPlusNormal"/>
        <w:ind w:left="29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8340</wp:posOffset>
                </wp:positionH>
                <wp:positionV relativeFrom="paragraph">
                  <wp:posOffset>297180</wp:posOffset>
                </wp:positionV>
                <wp:extent cx="5128260" cy="52717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8200" cy="5271840"/>
                          <a:chOff x="0" y="0"/>
                          <a:chExt cx="5128200" cy="527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07600" cy="89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, подготовка и подписание заключения о программе энергосбере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4960"/>
                            <a:ext cx="500760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заседанию Правления УРТ (предоставление в отдел организационной и правовой работы УРТ предложений по повестке заседания Правления УРТ, материалов в электронном виде и на бумажных носителях для рассмотрения их на Правлении УР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0320"/>
                            <a:ext cx="50734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и издание приказа УРТ об установлении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2560"/>
                            <a:ext cx="50734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ятие решения Правлением У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9120"/>
                            <a:ext cx="512820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убликование приказа УРТ об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, размещение приказа на официальном сайте УРТ, направление копии приказ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3914280"/>
                            <a:ext cx="235080" cy="474840"/>
                          </a:xfrm>
                          <a:prstGeom prst="downArrow">
                            <a:avLst>
                              <a:gd name="adj1" fmla="val 50000"/>
                              <a:gd name="adj2" fmla="val 504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94240"/>
                            <a:ext cx="228600" cy="450720"/>
                          </a:xfrm>
                          <a:prstGeom prst="downArrow">
                            <a:avLst>
                              <a:gd name="adj1" fmla="val 50000"/>
                              <a:gd name="adj2" fmla="val 492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941840"/>
                            <a:ext cx="228600" cy="450720"/>
                          </a:xfrm>
                          <a:prstGeom prst="downArrow">
                            <a:avLst>
                              <a:gd name="adj1" fmla="val 50000"/>
                              <a:gd name="adj2" fmla="val 492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2739240"/>
                            <a:ext cx="228600" cy="450720"/>
                          </a:xfrm>
                          <a:prstGeom prst="downArrow">
                            <a:avLst>
                              <a:gd name="adj1" fmla="val 50000"/>
                              <a:gd name="adj2" fmla="val 492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pt;margin-top:23.4pt;width:403.8pt;height:415.1pt" coordorigin="1084,468" coordsize="8076,83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4;top:468;width:7885;height:1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, подготовка и подписание заключения о программе энергосбере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4;top:2586;width:7885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заседанию Правления УРТ (предоставление в отдел организационной и правовой работы УРТ предложений по повестке заседания Правления УРТ, материалов в электронном виде и на бумажных носителях для рассмотрения их на Правлении УР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4;top:5492;width:7989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и издание приказа УРТ об установлении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4;top:4236;width:798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ятие решения Правлением У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4;top:7380;width:8075;height:1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убликование приказа УРТ об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, в случае если цены (тарифы) на товары, услуги таких организаций подлежат государственному регулированию, размещение приказа на официальном сайте УРТ, направление копии приказ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845;top:6633;width:369;height:74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1877;width:359;height:70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5;top:3526;width:359;height:70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5;top:4782;width:359;height:70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t.vrn.ru/rek" TargetMode="External"/><Relationship Id="rId3" Type="http://schemas.openxmlformats.org/officeDocument/2006/relationships/hyperlink" Target="mailto:rek@adm.vrn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22:00Z</dcterms:created>
  <dc:creator>XP GAME 2007</dc:creator>
  <dc:description/>
  <cp:keywords/>
  <dc:language>en-US</dc:language>
  <cp:lastModifiedBy>Помогалова</cp:lastModifiedBy>
  <cp:lastPrinted>2010-04-21T12:12:00Z</cp:lastPrinted>
  <dcterms:modified xsi:type="dcterms:W3CDTF">2013-05-14T13:31:00Z</dcterms:modified>
  <cp:revision>16</cp:revision>
  <dc:subject/>
  <dc:title/>
</cp:coreProperties>
</file>