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635</wp:posOffset>
            </wp:positionV>
            <wp:extent cx="6350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ЕПАРТАМЕНТ ГОСУДАРСТВЕННОГО РЕГУЛИРОВАНИЯ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ПРАВ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от                   </w:t>
      </w:r>
      <w:r>
        <w:rPr>
          <w:szCs w:val="28"/>
        </w:rPr>
        <w:t xml:space="preserve">   № </w:t>
      </w:r>
      <w:r>
        <w:rPr>
          <w:szCs w:val="28"/>
          <w:u w:val="single"/>
        </w:rPr>
        <w:t xml:space="preserve">      </w:t>
      </w:r>
      <w:r>
        <w:rPr>
          <w:color w:val="FFFFFF"/>
          <w:szCs w:val="28"/>
        </w:rPr>
        <w:t xml:space="preserve">.                                                                             </w:t>
      </w:r>
      <w:r>
        <w:rPr>
          <w:szCs w:val="28"/>
        </w:rPr>
        <w:t>г. Воронеж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 внесении изменения в решение Правления УРТ от 17.12.2018 № 53/50             «Об установлении долгосрочных параметров регулирования деятельности и тарифов на тепловую энергию (мощность), поставляемую МУП «Теплосеть» потребителям, расположенным на территории Архиповского (село Архиповка, система теплоснабжения котельной по адресу: ул. Ленина, 4а), Александровского, Евстратовского (село Евстратовка), Новопостояловского (поселок Молодежный), Новокалитвенского (село Новая Калитва, система теплоснабжения котельной по адресу: ул. Первомайская, 31) сельских поселений, городского поселения – город Россошь (система теплоснабжения котельной по адресу: ул. Маршака, 63) Россошанского муниципального района Воронежской области, на период 2019-2023 годов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В целях корректировки тарифов, руководствуясь пунктом 52 Основ ценообразования в сфере теплоснабжения, утвержденных постановлением Правительства Российской Федерации от 22 октября 2012 года № 1075                                «О ценообразовании в сфере теплоснабжения», постановлением правительства Воронежской области от 31 марта 2020 года № 283                           «Об утверждении Положения о департаменте государственного регулирования тарифов Воронежской области», Правление ДГРТ ВО</w:t>
      </w:r>
    </w:p>
    <w:p>
      <w:pPr>
        <w:pStyle w:val="ConsPlusNormal"/>
        <w:spacing w:lineRule="auto" w:line="360"/>
        <w:jc w:val="both"/>
        <w:rPr/>
      </w:pPr>
      <w:r>
        <w:rPr/>
        <w:t>р е ш и л о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Внести в решение Правления УРТ от 17.12.2018 № 53/50                             «Об установлении долгосрочных параметров регулирования деятельности и тарифов на тепловую энергию (мощность), поставляемую МУП «Теплосеть» потребителям, расположенным на территории Архиповского (село Архиповка, система теплоснабжения котельной по адресу: ул. Ленина, 4а), Александровского, Евстратовского (село Евстратовка), Новопостояловского (поселок Молодежный), Новокалитвенского (село Новая Калитва, система теплоснабжения котельной по адресу: ул. Первомайская, 31) сельских поселений,  городского поселения – город Россошь (система теплоснабжения котельной по адресу: ул. Маршака, 63) Россошанского муниципального района Воронежской области, на период 2019-2023 годов»  (в редакции решения Правления УРТ от 10.12.2019 № 52/60) изменение, изложив Приложение 2 к решению в следующей редакции: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>«П</w:t>
      </w:r>
      <w:r>
        <w:rPr>
          <w:sz w:val="24"/>
        </w:rPr>
        <w:t xml:space="preserve">риложение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Правления УР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7.12.2018 № 53/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Тарифы на тепловую энергию (мощность), поставляемую МУП «Теплосеть» потребителям, расположенным на территории Архиповского (село Архиповка, система теплоснабжения котельной по адресу: ул. Ленина, 4а), Александровского, Евстратовского (село Евстратовка), Новопостояловского (поселок Молодежный), Новокалитвенского (село Новая Калитва, система теплоснабжения котельной по адресу: ул. Первомайская, 31) сельских поселений,  городского поселения – город Россошь (система теплоснабжения котельной по адресу: ул. Маршака, 63) Россошанского муниципального района Вороне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515"/>
        <w:gridCol w:w="1750"/>
        <w:gridCol w:w="942"/>
        <w:gridCol w:w="1839"/>
        <w:gridCol w:w="1711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иф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январ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ию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ию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31 декабря 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УП «Теплосеть»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5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32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62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,76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06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(тарифы указываются с учетом </w:t>
            </w:r>
            <w:r>
              <w:rPr>
                <w:color w:val="000000"/>
                <w:sz w:val="20"/>
                <w:szCs w:val="20"/>
              </w:rPr>
              <w:t>НДС) &lt;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*</w:t>
              </w:r>
            </w:hyperlink>
            <w:r>
              <w:rPr>
                <w:color w:val="00000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,8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78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54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91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,6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&lt;*&gt; Выделяется в целях реализации </w:t>
      </w:r>
      <w:hyperlink r:id="rId4">
        <w:r>
          <w:rPr>
            <w:rStyle w:val="InternetLink"/>
            <w:color w:val="000000"/>
            <w:sz w:val="20"/>
            <w:szCs w:val="20"/>
          </w:rPr>
          <w:t>пункта 6 статьи 168</w:t>
        </w:r>
      </w:hyperlink>
      <w:r>
        <w:rPr>
          <w:color w:val="000000"/>
          <w:sz w:val="20"/>
          <w:szCs w:val="20"/>
        </w:rPr>
        <w:t xml:space="preserve"> Налогового кодекса Российской Федерации (часть вторая).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Правления</w:t>
        <w:tab/>
        <w:tab/>
        <w:tab/>
        <w:tab/>
        <w:tab/>
        <w:tab/>
        <w:t xml:space="preserve">        Е.В. Бажан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Шелякина Л.Г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Бровкина Е.А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Одинцова Я.В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Гуськова Т.Л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4BE25FDFC04E5C9DCAE1233C7D80B8030EF44FD44898F7216BF6F60D644C9611C84E00A915F814B3C906o9sAH" TargetMode="External"/><Relationship Id="rId4" Type="http://schemas.openxmlformats.org/officeDocument/2006/relationships/hyperlink" Target="consultantplus://offline/ref=9570CBA559346CCE2676FD6C0E206915A2046BB0C69B26E2157220AF38CAC58AD4B6FA979B792FCFD9v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0:23:00Z</dcterms:created>
  <dc:creator>Tarif2</dc:creator>
  <dc:description/>
  <cp:keywords/>
  <dc:language>en-US</dc:language>
  <cp:lastModifiedBy>Гуськова Татьяна Леонидовна</cp:lastModifiedBy>
  <cp:lastPrinted>2020-11-20T11:32:00Z</cp:lastPrinted>
  <dcterms:modified xsi:type="dcterms:W3CDTF">2020-12-13T10:23:00Z</dcterms:modified>
  <cp:revision>2</cp:revision>
  <dc:subject/>
  <dc:title> </dc:title>
</cp:coreProperties>
</file>