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635</wp:posOffset>
            </wp:positionV>
            <wp:extent cx="6350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ДЕПАРТАМЕНТ ГОСУДАРСТВЕННОГО РЕГУЛИРОВАНИЯ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 ПРАВЛЕНИЯ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от                   </w:t>
      </w:r>
      <w:r>
        <w:rPr>
          <w:szCs w:val="28"/>
        </w:rPr>
        <w:t xml:space="preserve">   № </w:t>
      </w:r>
      <w:r>
        <w:rPr>
          <w:szCs w:val="28"/>
          <w:u w:val="single"/>
        </w:rPr>
        <w:t xml:space="preserve">      </w:t>
      </w:r>
      <w:r>
        <w:rPr>
          <w:color w:val="FFFFFF"/>
          <w:szCs w:val="28"/>
        </w:rPr>
        <w:t xml:space="preserve">.                                                                             </w:t>
      </w:r>
      <w:r>
        <w:rPr>
          <w:szCs w:val="28"/>
        </w:rPr>
        <w:t>г. Воронеж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О внесении изменения в решение Правления УРТ от 17.12.2018 № 53/52             «Об установлении долгосрочных параметров регулирования деятельности и тарифов на тепловую энергию (мощность) на коллекторах источника тепловой энергии, поставляемую ООО «Стройтэк» на территории городского поселения - город Россошь (за исключением системы теплоснабжения котельной по адресу: ул. Л. Чайкиной, 3А/1) Воронежской области,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на период 2019-2023 годов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В целях корректировки тарифов, руководствуясь пунктом 52 Основ ценообразования в сфере теплоснабжения, утвержденных постановлением Правительства Российской Федерации от 22 октября 2012 года № 1075                                «О ценообразовании в сфере теплоснабжения», постановлением правительства Воронежской области от 31 марта 2020 года № 283                           «Об утверждении Положения о департаменте государственного регулирования тарифов Воронежской области», Правление ДГРТ ВО</w:t>
      </w:r>
    </w:p>
    <w:p>
      <w:pPr>
        <w:pStyle w:val="ConsPlusNormal"/>
        <w:spacing w:lineRule="auto" w:line="360"/>
        <w:jc w:val="both"/>
        <w:rPr/>
      </w:pPr>
      <w:r>
        <w:rPr/>
        <w:t>р е ш и л о: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  <w:t xml:space="preserve">Внести в решение Правления УРТ от  17.12.2018 № 53/52                             «Об установлении долгосрочных параметров регулирования деятельности и тарифов на тепловую энергию (мощность) на коллекторах источника тепловой энергии, поставляемую ООО «Стройтэк» на территории городского поселения - город Россошь (за исключением системы теплоснабжения котельной по адресу: ул. Л. Чайкиной, 3А/1) Воронежской области, на период 2019-2023 годов» (в редакции решения Правления УРТ от 10.12.2019 № 52/63) изменение, изложив Приложение 2 к решению в следующей редакции: 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1"/>
        <w:rPr/>
      </w:pPr>
      <w:r>
        <w:rPr/>
        <w:t>«П</w:t>
      </w:r>
      <w:r>
        <w:rPr>
          <w:sz w:val="24"/>
        </w:rPr>
        <w:t xml:space="preserve">риложение 2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Правления УР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7.12.2018 № 53/5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Тарифы на тепловую энергию (мощность) на коллекторах источника тепловой энергии, поставляемую ООО «Стройтэк» на территории городского поселения - город Россошь (за исключением системы теплоснабжения котельной по адресу: ул. Л. Чайкиной, 3А/1)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8"/>
        <w:gridCol w:w="2515"/>
        <w:gridCol w:w="1750"/>
        <w:gridCol w:w="942"/>
        <w:gridCol w:w="1839"/>
        <w:gridCol w:w="1711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гулируемой организац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ариф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</w:tr>
      <w:tr>
        <w:trPr>
          <w:trHeight w:val="33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 январ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0 июн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 июл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31 декабря 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ООО «Стройтэк» </w:t>
            </w:r>
            <w:r>
              <w:rPr>
                <w:b/>
                <w:sz w:val="20"/>
                <w:szCs w:val="20"/>
              </w:rPr>
              <w:t>&lt;**&gt;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отребителей, в случае отсутствия дифференциации тарифов по схеме подключения 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, руб./Гка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99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87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,76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,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55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67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,62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&lt;*&gt; Выделяется в целях реализации </w:t>
      </w:r>
      <w:hyperlink r:id="rId3">
        <w:r>
          <w:rPr>
            <w:rStyle w:val="InternetLink"/>
            <w:color w:val="000000"/>
            <w:sz w:val="20"/>
            <w:szCs w:val="20"/>
          </w:rPr>
          <w:t>пункта 6 статьи 168</w:t>
        </w:r>
      </w:hyperlink>
      <w:r>
        <w:rPr>
          <w:color w:val="000000"/>
          <w:sz w:val="20"/>
          <w:szCs w:val="20"/>
        </w:rPr>
        <w:t xml:space="preserve"> Налогового кодекса Российской Федерации (часть вторая)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**&gt; Налогом на добавленную стоимость (НДС) не облагается, общество применяет упрощенную систему налогообложения в соответствии со статьями 346.11, 346.12, 346.13 части II Налогового кодекса Российской Федерации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чание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Величина расходов на топливо, отнесенных на 1 Гкал тепловой энергии, отпускаемой от источника тепловой энергии в виде воды: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19 год – 956,85 рубля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20 год – 972,99 рубля;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2021 год – 1001,16 рубля;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2022 год – 1031,38 рубля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23 год – 1062,79 рубля.»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Правления</w:t>
        <w:tab/>
        <w:tab/>
        <w:tab/>
        <w:tab/>
        <w:tab/>
        <w:tab/>
        <w:t xml:space="preserve">        Е.В. Бажано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Шелякина Л.Г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Бровкина Е.А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Одинцова Я.В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Гуськова Т.Л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70CBA559346CCE2676FD6C0E206915A2046BB0C69B26E2157220AF38CAC58AD4B6FA979B792FCFD9v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9:55:00Z</dcterms:created>
  <dc:creator>Tarif2</dc:creator>
  <dc:description/>
  <cp:keywords/>
  <dc:language>en-US</dc:language>
  <cp:lastModifiedBy>Гуськова Татьяна Леонидовна</cp:lastModifiedBy>
  <cp:lastPrinted>2020-11-20T11:32:00Z</cp:lastPrinted>
  <dcterms:modified xsi:type="dcterms:W3CDTF">2020-12-13T13:19:00Z</dcterms:modified>
  <cp:revision>3</cp:revision>
  <dc:subject/>
  <dc:title> </dc:title>
</cp:coreProperties>
</file>