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635</wp:posOffset>
            </wp:positionV>
            <wp:extent cx="6350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ДЕПАРТАМЕНТ ГОСУДАРСТВЕННОГО РЕГУЛИРОВАНИЯ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 ПРАВЛЕНИЯ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от                   </w:t>
      </w:r>
      <w:r>
        <w:rPr>
          <w:szCs w:val="28"/>
        </w:rPr>
        <w:t xml:space="preserve">   № </w:t>
      </w:r>
      <w:r>
        <w:rPr>
          <w:szCs w:val="28"/>
          <w:u w:val="single"/>
        </w:rPr>
        <w:t xml:space="preserve">      </w:t>
      </w:r>
      <w:r>
        <w:rPr>
          <w:color w:val="FFFFFF"/>
          <w:szCs w:val="28"/>
        </w:rPr>
        <w:t xml:space="preserve">.                                                                             </w:t>
      </w:r>
      <w:r>
        <w:rPr>
          <w:szCs w:val="28"/>
        </w:rPr>
        <w:t>г. Воронеж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О внесении изменения в решение Правления УРТ от 18.12.2018 № 54/44             «Об установлении долгосрочных параметров регулирования деятельности и тарифов на теплоноситель, поставляемый ООО «Газпром теплоэнерго Воронеж» потребителям, расположенным на территории городского округа город Воронеж, на период 2019-2023 годов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В целях корректировки тарифов, руководствуясь пунктом 52 Основ ценообразования в сфере теплоснабжения, утвержденных постановлением Правительства Российской Федерации от 22 октября 2012 года № 1075                                «О ценообразовании в сфере теплоснабжения», постановлением правительства Воронежской области от 31 марта 2020 года № 283                           «Об утверждении Положения о департаменте государственного регулирования тарифов Воронежской области», Правление ДГРТ ВО</w:t>
      </w:r>
    </w:p>
    <w:p>
      <w:pPr>
        <w:pStyle w:val="ConsPlusNormal"/>
        <w:spacing w:lineRule="auto" w:line="360"/>
        <w:jc w:val="both"/>
        <w:rPr/>
      </w:pPr>
      <w:r>
        <w:rPr/>
        <w:t>р е ш и л о: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 xml:space="preserve">Внести в решение Правления УРТ от 18.12.2018 № 54/44                            «Об установлении долгосрочных параметров регулирования деятельности и тарифов на теплоноситель, поставляемый ООО «Газпром теплоэнерго Воронеж» потребителям, расположенным на территории городского округа город Воронеж, на период 2019-2023 годов» (в редакции решения Правления УРТ от 19.12.2019 № 55/41) изменение, изложив Приложение 2 к решению в следующей редакции: 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>«П</w:t>
      </w:r>
      <w:r>
        <w:rPr>
          <w:sz w:val="24"/>
        </w:rPr>
        <w:t xml:space="preserve">риложение 2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Правления УР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8.12.2018 № 54/4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Тарифы на теплоноситель, поставляемый ООО «Газпром теплоэнерго Воронеж» потребителям, расположенным на территории городского округа город Воронеж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8"/>
        <w:gridCol w:w="2515"/>
        <w:gridCol w:w="1750"/>
        <w:gridCol w:w="942"/>
        <w:gridCol w:w="1839"/>
        <w:gridCol w:w="1711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гулируемой организац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ариф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>
          <w:trHeight w:val="33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 январ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0 июн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 июл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31 декабря 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Газпром теплоэнерго Воронеж»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отребителей, в случае отсутствия дифференциации тарифов по схеме подключения 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9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9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8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0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9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6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&lt;*&gt; Выделяется в целях реализации </w:t>
      </w:r>
      <w:hyperlink r:id="rId3">
        <w:r>
          <w:rPr>
            <w:rStyle w:val="InternetLink"/>
            <w:color w:val="000000"/>
            <w:sz w:val="20"/>
            <w:szCs w:val="20"/>
          </w:rPr>
          <w:t>пункта 6 статьи 168</w:t>
        </w:r>
      </w:hyperlink>
      <w:r>
        <w:rPr>
          <w:color w:val="000000"/>
          <w:sz w:val="20"/>
          <w:szCs w:val="20"/>
        </w:rPr>
        <w:t xml:space="preserve"> Налогового кодекса Российской Федерации (часть вторая).»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Правления</w:t>
        <w:tab/>
        <w:tab/>
        <w:tab/>
        <w:tab/>
        <w:tab/>
        <w:tab/>
        <w:t xml:space="preserve">        Е.В. Бажано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Шелякина Л.Г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Бровкина Е.А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Одинцова Я.В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Гуськова Т.Л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70CBA559346CCE2676FD6C0E206915A2046BB0C69B26E2157220AF38CAC58AD4B6FA979B792FCFD9v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2:56:00Z</dcterms:created>
  <dc:creator>Tarif2</dc:creator>
  <dc:description/>
  <cp:keywords/>
  <dc:language>en-US</dc:language>
  <cp:lastModifiedBy>Гуськова Татьяна Леонидовна</cp:lastModifiedBy>
  <cp:lastPrinted>2020-11-20T11:32:00Z</cp:lastPrinted>
  <dcterms:modified xsi:type="dcterms:W3CDTF">2020-12-13T12:56:00Z</dcterms:modified>
  <cp:revision>2</cp:revision>
  <dc:subject/>
  <dc:title> </dc:title>
</cp:coreProperties>
</file>