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635</wp:posOffset>
            </wp:positionV>
            <wp:extent cx="6350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ЕПАРТАМЕНТ ГОСУДАРСТВЕННОГО РЕГУЛИРОВАНИЯ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ПРАВ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от                   </w:t>
      </w:r>
      <w:r>
        <w:rPr>
          <w:szCs w:val="28"/>
        </w:rPr>
        <w:t xml:space="preserve">   № </w:t>
      </w:r>
      <w:r>
        <w:rPr>
          <w:szCs w:val="28"/>
          <w:u w:val="single"/>
        </w:rPr>
        <w:t xml:space="preserve">      </w:t>
      </w:r>
      <w:r>
        <w:rPr>
          <w:color w:val="FFFFFF"/>
          <w:szCs w:val="28"/>
        </w:rPr>
        <w:t xml:space="preserve">.                                                                             </w:t>
      </w:r>
      <w:r>
        <w:rPr>
          <w:szCs w:val="28"/>
        </w:rPr>
        <w:t>г. Воронеж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О внесении изменения в решение Правления УРТ от 18.12.2018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4/147 «Об установлении долгосрочных параметров регулирования деятельности и тарифов на тепловую энергию (мощность), производимую в режиме комбинированной выработки электрической и тепловой энергии источниками тепловой энергии с установленной мощностью производства электрической энергии 25 МВт и более, на период 2019-2023 годов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В целях корректировки тарифов, руководствуясь пунктом 52 Основ ценообразования в сфере теплоснабжения, утвержденных постановлением Правительства Российской Федерации от 22 октября 2012 года № 1075                                «О ценообразовании в сфере теплоснабжения», постановлением правительства Воронежской области от 31 марта 2020 года № 283                           «Об утверждении Положения о департаменте государственного регулирования тарифов Воронежской области», Правление ДГРТ ВО</w:t>
      </w:r>
    </w:p>
    <w:p>
      <w:pPr>
        <w:pStyle w:val="ConsPlusNormal"/>
        <w:spacing w:lineRule="auto" w:line="360"/>
        <w:jc w:val="both"/>
        <w:rPr/>
      </w:pPr>
      <w:r>
        <w:rPr/>
        <w:t>р е ш и л о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 xml:space="preserve">Внести в решение Правления УРТ от 18.12.2018 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 xml:space="preserve">№ </w:t>
      </w:r>
      <w:r>
        <w:rPr/>
        <w:t xml:space="preserve">54/147 «Об установлении долгосрочных параметров регулирования деятельности и тарифов на тепловую энергию (мощность), производимую в режиме комбинированной выработки электрической и тепловой энергии источниками тепловой энергии с установленной мощностью производства электрической энергии 25 МВт и более, на период 2019-2023 годов»   (в редакции решений Правления УРТ от 18.09.2020 № 37/3, от 23.09.2020 № 38/2) изменение, изложив Приложение 2 к решению в следующей редакции: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>«П</w:t>
      </w:r>
      <w:r>
        <w:rPr>
          <w:sz w:val="24"/>
        </w:rPr>
        <w:t xml:space="preserve">риложение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Правления УР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8.12.2018 № 54/1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Тарифы на тепловую энергию (мощность), производимую в режиме комбинированной выработки электрической и тепловой энергии источниками тепловой энергии с установленной мощностью производства электрической энергии 25 МВт и более</w:t>
      </w:r>
    </w:p>
    <w:p>
      <w:pPr>
        <w:pStyle w:val="Normal"/>
        <w:jc w:val="center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"/>
        <w:gridCol w:w="1848"/>
        <w:gridCol w:w="2261"/>
        <w:gridCol w:w="1198"/>
        <w:gridCol w:w="1063"/>
        <w:gridCol w:w="1195"/>
        <w:gridCol w:w="85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ифа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1 январ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ию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1 июл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 30 сентябр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 октября по 31 декабр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Квад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источник теплоэнергии – ТЭЦ-1 по адресу: ул. Лебедева, 2)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7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9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8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(тарифы указываются с учетом </w:t>
            </w:r>
            <w:r>
              <w:rPr>
                <w:color w:val="000000"/>
                <w:sz w:val="20"/>
                <w:szCs w:val="20"/>
              </w:rPr>
              <w:t xml:space="preserve">НДС)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Квад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источники теплоэнергии – ТЭЦ-2 и ПГУ по адресу: проезд Ясный, 1а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6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6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2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1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(тарифы указываются с учетом </w:t>
            </w:r>
            <w:r>
              <w:rPr>
                <w:color w:val="000000"/>
                <w:sz w:val="20"/>
                <w:szCs w:val="20"/>
              </w:rPr>
              <w:t xml:space="preserve">НДС)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0" w:name="_Hlk532662205"/>
            <w:bookmarkEnd w:id="0"/>
            <w:r>
              <w:rPr>
                <w:sz w:val="20"/>
                <w:szCs w:val="20"/>
              </w:rPr>
              <w:t>3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онцерн Росэнергоатом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чник теплоэнергии – энергоблоки № 4, №5 НВ АЭС)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(тарифы указываются с учетом </w:t>
            </w:r>
            <w:r>
              <w:rPr>
                <w:color w:val="000000"/>
                <w:sz w:val="20"/>
                <w:szCs w:val="20"/>
              </w:rPr>
              <w:t xml:space="preserve">НДС)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онцерн Росэнергоатом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чник теплоэнергии – энергоблок № 1 НВ АЭС-2)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3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(тарифы указываются с учетом </w:t>
            </w:r>
            <w:r>
              <w:rPr>
                <w:color w:val="000000"/>
                <w:sz w:val="20"/>
                <w:szCs w:val="20"/>
              </w:rPr>
              <w:t xml:space="preserve">НДС)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* </w:t>
      </w:r>
      <w:r>
        <w:rPr>
          <w:color w:val="000000"/>
          <w:sz w:val="18"/>
          <w:szCs w:val="20"/>
        </w:rPr>
        <w:t>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autoSpaceDE w:val="false"/>
        <w:ind w:firstLine="708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¹ Величина расходов на топливо, отнесенных на 1 Гкал тепловой энергии, отпускаемой от источника тепловой энергии в виде воды: 2019 г. – 739,68 руб., 2020 г. – 729,92  руб., 2021 г. – 762,74 руб., 2022 г. – 785,98 руб., 2023 г. – 810,04 руб.</w:t>
      </w:r>
    </w:p>
    <w:p>
      <w:pPr>
        <w:pStyle w:val="Normal"/>
        <w:autoSpaceDE w:val="false"/>
        <w:ind w:firstLine="708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² Величина расходов на топливо, отнесенных на 1 Гкал тепловой энергии, отпускаемой от источника тепловой энергии в виде воды: 2019 г. – 736,18 руб., 2020 г. – 748,75  руб., 2021 г. – 782,52 руб., 2022 г. – 806,38 руб., 2023 г. – 831,11 руб.</w:t>
      </w:r>
    </w:p>
    <w:p>
      <w:pPr>
        <w:pStyle w:val="Normal"/>
        <w:autoSpaceDE w:val="false"/>
        <w:ind w:firstLine="708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³ Величина расходов на топливо, отнесенных на 1 Гкал тепловой энергии, отпускаемой от источника тепловой энергии в виде воды: 2019 г. – 37,20 руб., 2020 г. – 38,76  руб., 2021 г. – 40,24 руб., 2022 г. – 41,89 руб., 2023 г. – 43,69 руб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18"/>
          <w:szCs w:val="20"/>
          <w:vertAlign w:val="superscript"/>
        </w:rPr>
        <w:t>4</w:t>
      </w:r>
      <w:r>
        <w:rPr>
          <w:color w:val="000000"/>
          <w:sz w:val="18"/>
          <w:szCs w:val="20"/>
        </w:rPr>
        <w:t xml:space="preserve"> Величина расходов на топливо, отнесенных на 1 Гкал тепловой энергии, отпускаемой от источника тепловой энергии в виде  воды: 2019 г. – 36,31 руб., 2020 г. – 37,83  руб., 2021 г. –39,27 руб., 2022 г. – 40,88 руб., 2023 г. – 42,64  руб.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Правления</w:t>
        <w:tab/>
        <w:tab/>
        <w:tab/>
        <w:tab/>
        <w:tab/>
        <w:tab/>
        <w:t xml:space="preserve">        Е.В. Бажан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Шелякина Л.Г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Бровкина Е.А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Одинцова Я.В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Гуськова Т.Л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Юденкова Е.М.</w:t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" w:hAnsi="SchoolBook" w:eastAsia="Times New Roman" w:cs="SchoolBook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4BE25FDFC04E5C9DCAE1233C7D80B8030EF44FD44898F7216BF6F60D644C9611C84E00A915F814B3C906o9sAH" TargetMode="External"/><Relationship Id="rId4" Type="http://schemas.openxmlformats.org/officeDocument/2006/relationships/hyperlink" Target="consultantplus://offline/ref=B44BE25FDFC04E5C9DCAE1233C7D80B8030EF44FD44898F7216BF6F60D644C9611C84E00A915F814B3C906o9sAH" TargetMode="External"/><Relationship Id="rId5" Type="http://schemas.openxmlformats.org/officeDocument/2006/relationships/hyperlink" Target="consultantplus://offline/ref=B44BE25FDFC04E5C9DCAE1233C7D80B8030EF44FD44898F7216BF6F60D644C9611C84E00A915F814B3C906o9sAH" TargetMode="External"/><Relationship Id="rId6" Type="http://schemas.openxmlformats.org/officeDocument/2006/relationships/hyperlink" Target="consultantplus://offline/ref=B44BE25FDFC04E5C9DCAE1233C7D80B8030EF44FD44898F7216BF6F60D644C9611C84E00A915F814B3C906o9sA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5:35:00Z</dcterms:created>
  <dc:creator>Tarif2</dc:creator>
  <dc:description/>
  <cp:keywords/>
  <dc:language>en-US</dc:language>
  <cp:lastModifiedBy>Гуськова Татьяна Леонидовна</cp:lastModifiedBy>
  <cp:lastPrinted>2020-11-20T11:32:00Z</cp:lastPrinted>
  <dcterms:modified xsi:type="dcterms:W3CDTF">2020-12-14T15:38:00Z</dcterms:modified>
  <cp:revision>3</cp:revision>
  <dc:subject/>
  <dc:title> </dc:title>
</cp:coreProperties>
</file>