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ЕПАРТАМЕНТ ГОСУДАРСТВЕННОГО РЕГУЛИРОВА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АРИФОВ ВОРОНЕЖ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вестк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седания Правл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т 06.04.2021 года № 1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л заседаний 11 час. 0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Об установлении  тарифов на тепловую энергию (мощность), поставляемую ООО  «Теплосбыт-Ресурс» потребителям, расположенным на территории городского округа город Воронеж  (система теплоснабжения котельной по адресу: Московский пр-т, д.179/5К).</w:t>
      </w:r>
    </w:p>
    <w:p>
      <w:pPr>
        <w:pStyle w:val="Normal"/>
        <w:ind w:firstLine="567"/>
        <w:jc w:val="both"/>
        <w:rPr/>
      </w:pPr>
      <w:r>
        <w:rPr/>
        <w:t>Докладчик: Гуськова Т.Л. – советник отдел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Правления </w:t>
        <w:tab/>
        <w:tab/>
        <w:tab/>
        <w:tab/>
        <w:tab/>
        <w:t xml:space="preserve">                Е.В. Баж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left" w:pos="531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1:00Z</dcterms:created>
  <dc:creator>Швецова Ангелина Николаевна</dc:creator>
  <dc:description/>
  <cp:keywords/>
  <dc:language>en-US</dc:language>
  <cp:lastModifiedBy>Филиппова Наталья Игоревна</cp:lastModifiedBy>
  <cp:lastPrinted>2021-04-01T17:38:00Z</cp:lastPrinted>
  <dcterms:modified xsi:type="dcterms:W3CDTF">2021-04-01T14:40:00Z</dcterms:modified>
  <cp:revision>12</cp:revision>
  <dc:subject/>
  <dc:title/>
</cp:coreProperties>
</file>