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ЕПАРТАМЕНТ ГОСУДАРСТВЕННОГО РЕГУЛИРОВА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АРИФОВ ВОРОНЕЖ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вестк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заседания Правле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от 01.04.2021 года № 14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Зал заседаний 12 час. 00 ми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Об установлении тарифов на питьевую воду (питьевое водоснабжение) для общества с ограниченной ответственностью «Гремяченский коммунальный центр», осуществляющего холодное водоснабжение потребителей в границах Оськинского сельского поселения Хохольского муниципального района Воронежской области на период с 23.04.2021 по 31.12.2021 год.</w:t>
      </w:r>
    </w:p>
    <w:p>
      <w:pPr>
        <w:pStyle w:val="Normal"/>
        <w:ind w:firstLine="851"/>
        <w:jc w:val="both"/>
        <w:rPr/>
      </w:pPr>
      <w:r>
        <w:rPr/>
        <w:t>Докладчик: Попова Н.И. – советник отдел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О признании утратившими силу некоторых решений Правления УРТ, решения Правления ДГРТ ВО.</w:t>
      </w:r>
    </w:p>
    <w:p>
      <w:pPr>
        <w:pStyle w:val="Normal"/>
        <w:ind w:firstLine="851"/>
        <w:jc w:val="both"/>
        <w:rPr>
          <w:bCs/>
          <w:szCs w:val="28"/>
        </w:rPr>
      </w:pPr>
      <w:r>
        <w:rPr/>
        <w:t>Докладчик:</w:t>
      </w:r>
      <w:r>
        <w:rPr>
          <w:bCs/>
          <w:szCs w:val="28"/>
        </w:rPr>
        <w:t xml:space="preserve"> Одинцова Я.В. – ведущий советник отдел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Об установлении платы за технологическое присоединение по индивидуальному проекту к сетям газораспределения ОАО «Газпром газораспределение Воронеж» газоиспользующего оборудования Таракановой Валентины Александровны.</w:t>
      </w:r>
    </w:p>
    <w:p>
      <w:pPr>
        <w:pStyle w:val="Normal"/>
        <w:ind w:firstLine="851"/>
        <w:jc w:val="both"/>
        <w:rPr/>
      </w:pPr>
      <w:r>
        <w:rPr/>
        <w:t>Докладчик: Петин Д.Н. – советник отдел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4. О внесении изменений в Реестр организаций, в отношении которых осуществляется государственное регулирование.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Докладчик: Одинцова Я.В. – ведущий советник отдел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Правления </w:t>
        <w:tab/>
        <w:tab/>
        <w:tab/>
        <w:tab/>
        <w:tab/>
        <w:t xml:space="preserve">                Е.В. Баж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left" w:pos="531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11:00Z</dcterms:created>
  <dc:creator>Швецова Ангелина Николаевна</dc:creator>
  <dc:description/>
  <cp:keywords/>
  <dc:language>en-US</dc:language>
  <cp:lastModifiedBy>Филиппова Наталья Игоревна</cp:lastModifiedBy>
  <cp:lastPrinted>2021-03-29T17:00:00Z</cp:lastPrinted>
  <dcterms:modified xsi:type="dcterms:W3CDTF">2021-03-29T14:04:00Z</dcterms:modified>
  <cp:revision>11</cp:revision>
  <dc:subject/>
  <dc:title/>
</cp:coreProperties>
</file>